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� ������� ������� ��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� � ��� � � ����� � ���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 � � ��� � ����� � � �����   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��� ��� ��� ������� ��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WoodyWare's InterBBS Phase 2. 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2.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1.EXE  -  Search and Query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   -  Mail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    -  Sample uplink/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efly, here is what Phase 2 InterBBS does.  If a user in Ufo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a search word to search for on other BBSes Ufobase will create a *.U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ing that search word, who entered it and your address.  Query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these *.UQU files and create a netmail file attach for them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 your uplinks/downlinks as defined in Node.dat.  If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other systems, that system will send back a message to that u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base in the form of an ascii record that was found in either ufo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 contains your uplink and downlink addresses (N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UFO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 QUERY1.EXE which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ing part of Phase 2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UFO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UF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1.EXE - Running Query1.exe is phase 2 interBBS.  It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ords entered by the user in UFOBASE and send a message to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s defined in your Node.dat. If a match is found Query1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of the query message will send a record back to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where the user can then read and/or download any record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is is good for BBSes that are limited in disk space and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large number of files over long distances.  Query1.ex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operate: MAIL.CFG, NODE.DAT [Dos MOVE command is us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ERY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QUERY1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1 will handle all outgoing query messages and incomi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1 reads the following files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ase 2 InterBBS is included free of charge with UFO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ase 2 InterBBS can be run also with phase 1 and phase 3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