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BBSED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BBSED1 is a utility which reads a USBBS??.LST phone list fil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nfigure it for his or her own communication program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o a comma delimited text file which can then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uch as the excellent CVTFON program found on almost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et-up so that no documentation is really necessary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pretty straightforward. However, a quick synop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Inpu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sked for the file name enter the name of whatev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BBS??.LST you are using. (i.e. USBBS70.LST).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leave off the extension of .LST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Outpu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y name, limited to DOS restrictions,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baud rate you wish to use. Default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communication parameters. Default is selection #1 - 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lects whether or not your communication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local echo.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file transfer protocol for your communic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Default is ZM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type of terminal mode you wish your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mulate. Default is: AN (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PC-Pur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 is selected only boards which are accessible thru PC Purs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.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Sub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delete any subscription or pay bo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utput file.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Long distance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is option if you would like the number 1 to prefix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termines whether or not you wish to use all area codes.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 maximum of 25 different area codes may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 If you find this program useful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 registering it by sending a payment in the sum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is program will be allowed to get the next two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free. Please send your payments, comments, suggestions,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24 Aikins Avenu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98116-3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ay also leave me mail on the following comput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- 71171,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- G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C      - Greg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BBSED1  is provided and distributed "as is"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 either expressed or implied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the author be held responsible for any alleged  or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f this program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stitutes your acceptance of the abo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ED1     - Copyright 1990, Greg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??.LST  - Copyrigth 1990, 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cknowledgement is hereby made to Steve Linhart for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VT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