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IS USING WINAM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Molecular Variance (AMOVA) is a pow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cedure developed by Excoffier, Smouse and Quattro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ng the molecular variance of genetic data sets. 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in WINDOWS in IBM compatible PCs using the program WINAMOV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progra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VA studies the variance components among hierarchica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 set in a manner analogous to Wright's hierarchic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 For example, if your data can be classified into Reg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pulations-&gt;Individuals you can partition the genetic variation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mong regions, among populations within regions a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in populations.  Statistical significance is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ermutation at all levels of the analysis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MOVA to RAPD data is found in Huff, Peakall and 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).  More recently, these authors have develope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OVA with single locus co-dominant genetic mark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zymes or microsatellites (Peakall, Smouse and Huff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analyse the Molecular Variance of your data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matrix of pairwise distances from the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istance program; at present, this cannot be done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MOVA.  Raw data can be collated either using Options 1-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istance, or using a spreadsheet program and Option 14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 (SSDATA.S2R) to RAPDistance format. 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data must be recorded in a logical hierarchical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in each population adjacent in the file and,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from the same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reduce the size of the matrix you may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orphic bands (all 0's or all 1's) as they do not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istance calculation, and to remove duplicate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ofiles.  You can check for such duplications using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m using Options 5 and 6, but keep track of the detai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quired in the population files for WINAM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an AMOVA analysis using WINAMO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semble the data in a RAPDistance file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&gt;RAPD &lt;Enter&gt; to start the RAPDistance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Option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vide the appropriate data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the appropriate file naming o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one of the distance metrics options (see Help-OPTION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MOVA is not strictly rigorous with a non-Euclidean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ff, Peakall and Smouse 1993), though in practice this may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but the Excoffier distance metric 15 may be b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you are informed of 'NORMAL TERMINATION', typ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Option Q to quit the RAPDist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pare the files required by WINAMOVA.  First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istance output file named '*.dis', which is formatted for WINAM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list of numbers identifying the samples (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atrix) in the first line, followed by a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distance matrix, including the principal diag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18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16  1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17  15  1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20  16  16  1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10  14  16  15  1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12  14  18  15  14  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17  15  17  10  13  13  1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file WINAMOVA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group file named '*.grp'.  The first line ident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 followed by an optional comment.  A list of the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each group follow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eries of population files named '*1.pop' through to '*n.p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equals the total number of populations. 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ifies the total number of samples in that popula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comment.  Subsequent lines identify the sam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opulation and their frequency.  Note that frequenci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ill only be relevant if samples with the same DNA b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moved from the raw data, and their frequencies tabulat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wise genetic distances we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Population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WINAMOVA after studying the help and example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MOVA is freeware and can be obtained by anonymous ft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`WINAMOVA 1.5 for Windows' is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NAMOVA.ZIP at "anthropologie.unige.ch" (129.194.11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tp facility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tp anthropologie.unige.ch (or ftp 129.194.11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&lt;your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pub/comp/win/am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namov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WINAMOVA is Dr Laurent Excoffier, Genetics &amp; Biometry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Anthropology, University of Geneva, 12, G. Revilliod,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, Switzerland. Tel: +41 22 702 6965  Fax: 300 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program and plan to use it regularly please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know by email.  This will ensure that you ar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Dr Excoffier and colleagues are now developing a major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 that will include AMOVA as an optio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 author in any publications resulting from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offier, L., Smouse, P.E. and Quattro, J.M. (1992).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variance inferred from metric distances amo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lotypes: application to human mitochondrial DN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Gen. Soc. Amer. 131: 479-4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, D.R., Peakall, R. and Smouse, P.E. (1993). RAPD var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mong natural populations of outcrossing Buffalograss (Buchl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tyloides (Nutt. Engelm.)).  Theor. Applied Genet. 86: 927-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ll, M.K., Peakall, R., Appels, R., Preston L.R. and Lloyd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5) DNA profiling techniques for plant variet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. J. Exp. Agric., 35, 807-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, M. and Li, W.H. (1979).  Mathematical model for studying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in terms of restriction endonucleases. Proc. Natl.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., USA 76: 5269-5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all. R., Smouse P.E. and Huff D.R. (1995). Evolutionary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ozyme and RAPD variation in diploid po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grass. (Buchloe dactyloides (Nutt. Engelm.)) Mol. Ecol.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-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