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PER.SYS 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P86.SYS 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NXT.SYS 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N86.SYS 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 a TSR high early because it fit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:2 ram rom st:m fr=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wrapper.sys /m4 c:\vesa\orchid\orchd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 a TSR disk cache before STACKER for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max.sys pro=c:\386max\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wrapper.sys c:\386MAX\qcache.exe /s:2048 /l:1024 /&amp;u+ /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load.sys prog=c:\stacker\stacker.com c:\stackvol.dsk 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tacker\sswap.com c:\stackvol.dsk 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iate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mm386.exe ram i=b000-b7ff i=cc00-efff frame=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create ram disk as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5\ramdrive.sys 1024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leaves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wrapper.sys c:\dos\command.com /c md d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wrapper.sys c:\dos\command.com /c copy c:\dos\*.* d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even us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wrapper.sys c:\dos\command.com /c c:\dos\initram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now set shell= to the fast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d:\dos\command.com d:\dos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un a memory browser dur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:2 ram rom st:m fr=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ay terminate as a TSR or leave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wrapper.sys c:\qemm\m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bug a device driver initialization using MS-DOS's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wrapper.sys /d/c-/m32 c:\dos\debu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mm386.exe ram i=b000-b7ff i=cc00-efff frame=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loa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high=wrapper.sys /d/c-/m32 c:\dos\debu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trap debugger at 1st instruction of mydevice'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ebugnx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ydevic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bug a device driver initialization using BORLAND's TD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ebugs through com port to a remote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boot\wrapper.sys d:\borlandc\bin\tdremote.exe -r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mm386.exe ram i=b000-b7ff i=cc00-efff frame=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loa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high=c:\uboot\wrapper.sys d:\borlandc\bin\tdremote.exe -r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trap debugger at 1st instruction of mydevice'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ebugnx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ydevic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