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Scheduler is the copyrighted property of Forrest D. Bru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AND MANUAL ARE PROVIDED FOR EVALUATION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S IS" BASIS. FORREST D. BRUNER DISCLAIMS ALL WARRANTIES RE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SOFTWARE, WHETHER EXPRESSED OR IMPLIED, INCLUDING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O ANY IMPLIED WARRANTIES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 FOR A PARTICULAR PURPOSE.  NEITHER FORREST D. BRU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ANYONE ELSE WHO HAS BEEN INVOLVED IN THE CRE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ION, OR DELIVERY OF THIS SOFTWARE SHALL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INDIRECT, CONSEQUENTIAL, OR INCIDENT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THE USE OR INABILITY TO USE SUCH SOFTWARE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REST D. BRUNER HAS BEEN ADVISED OF THE POSSI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DAMAGES OR CLAIMS.  THE PERSON USING THE SOFTWARE B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SK 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greement shall be governed by the laws of the St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ana and shall inure to the benefit of Forrest D. Bru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y successors, administrators, heirs and assigns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or proceeding brought by either party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rising out of or related to this agreement sha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ught only in a STATE or FEDERAL COURT of compe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risdiction located in Bartholomew County, Indiana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es hereby consent to in personam jurisdiction of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provision of this Agreement is found void, invali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nforceable, it will not affect the valid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 of this Agreement, which shall remain vali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able according to its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granted License to try the FBScheduler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30 days.  Try all its features.  See if it mee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 After that period you are required to Register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rest D. Bruner,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gistrants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ix Months US Mail, CompuServe Mail, and Inter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uppor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emoval of the 33 Employee Limit.  The Registered Vers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10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xtra Utilitie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.  A re-indexing utility to re-index the Employee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cords should they become corru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media failure, power outag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. A utility to archive the Weekly Schedules to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nd to de-archive them from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. A utility to delete Weekly Schedules archived t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isk from the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provide mail support to Registered Users of the FBSchedu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for six months from the date of registration both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Mail, CompuServe Mail., and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mailing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. D. Bru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43 Washingt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Hope, Indiana 47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ompuServe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rest Bruner 102061,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2061.60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Copy of FBScheduler 2.0 may be ord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directly, through PLS, or instantly purchas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ert's Ambry over the Internet (www.alberts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DOC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buying it. If you try a Shareware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using it, you are expected to register.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differ on details -- some request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others require it, some specify a maximum 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. With registration, you get anything from th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to continue using the software to an upda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laws apply to both Shareware and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and the copyright holder retains all rights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specific exceptions as stated below. Shareware aut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ccomplished programmers, just like commercial auth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programs are of comparable quality. (In both c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good programs and bad ones!) The main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 the method of distribution. The author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s the right to copy and distribute the software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 and sundry or to a specific group. For exampl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s require written permission before a commercial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s a distribution method, not a type of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find software that suits your nee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cketbook, whether it's commercial or Sharewar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system makes fitting your needs easier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ry before you buy.  And because the overhea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, prices are low also. Shareware has the ultimate mon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guarantee -- if you don't use the product,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'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is program is produced by a member of the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fessionals (ASP).  ASP wants to mak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principle works for you. If you are un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 a shareware-related problem with an ASP memb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ing the member directly, ASP may be able to help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Ombudsman can help you resolve a dispute or probl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SP member, but does not provide technical sup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' products.  Please write to the ASP Ombudsman at 5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ver Road, Muskegon, MI USA 49442-9427, Fax 616-788-276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end a CompuServe message via CompuServe Mail to ASP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BScheduler will only run on IBM and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.  It is written in Microsoft Visual Basic for D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ran it as a DOS program under Microsoft Windows 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 DOS Window under IBM OS/2 with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reports on paper your printer must be able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2 characters across.  Most modern dot matrix, ink je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 printers will do this in compressed form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r printer's documentation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as many as 210 People (33 Peop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Copy), Jobs, and Overtime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ystem at any one time ( people and jobs mark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ctive included ) and they may be all on one shif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 over three shifts.  Upon calling either of th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to manage people's personal information, Job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time Jobs, you will be told how many of that 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 to be assigned.  Thus you should know well in adv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nearing the limits of the system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FBSCHEDULER 2.0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BScheduler should run under MS DOS, as a DOS progra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, under Windows 95, and within a DOS Window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test it out under the operating system you will be 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FBScheduler you need a copy of the PKUNZIP.EXE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by PkWare.  PKUNZIP.EXE will have to either be i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wish to install FBScheduler or lie along the PATH delin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UTOEXEC.BAT file. You will also need to be running MS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unning Windows 3.1, exit to DOS by Pressing the Alt ke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still holding it down, pressing the F key.  A drop down 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 Release the aforementioned keys, and press the X key. 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will appear asking if you really want to exit to DOS.  Press the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you will exit Windows 3.1 and the Command Line Prompt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installing the FBScheduler, you may restart Windows 3.1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letters, WIN, on the command line and 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unning Windows 95, choose Shutdown as you would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eady to turn the computer off.  When the window comes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 your desire to shutdown, click the small button to the lef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saying: Reset the Computer in MS DOS Mode.  Then click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prompt should appear.  After installing FBSchedul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leave DOS mode by typing EXIT on the command line and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text will include directions on creating a directory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rive named TEST to hold the FBScheduler and installing it t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it to go into another directory, please substitute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directory for TEMP.  It is assumed that your hard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C.  If you wish the FBScheduler to be installed on a har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different name, you will need to substitute tha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example D) in the place of C.  It is assumed that FBSchedul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pied into a directory on your hard drive named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ath to PKUNZIP.EXE is not included in a path statement i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, you will need to copy it to the direct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ing to run it.  In the directions below it is assumed that it does l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the path.  All words that you should type appear in capital let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yping a line, please press the Enter key.  On some lines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comments in small letters to help explain what each line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                                 ' make hard driv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\TEST                               ' create tar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DOWNLOAD\FBS20.ZIP \TEST ' move FBSchedul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TEST                               ' make TEST directory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FBS20.ZIP                    ' decompress FBSchedu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 a series of messages will display listing the fil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being decompressed.  This is normal.  One of these files i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BAT.EXE.  Its purpose is to create a small batch 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.BAT in the root directory of your hard drive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o start the FBScheduler.  To run it and then start the FB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the same working assumptions as in the above dir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BAT                                  ' creat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                                       ' switch to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                                ' start the FBSchedu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evaluation copy does not have the MAKEBAT.EXE fi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tart the FBScheduler from its home directory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: TOPMENU, and 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FBSCHEDULER 2.0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e Registered Copy of FBScheduler, first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Copy as outlined above. Then, continuing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ptions in the example of installing the Evaluation Copy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ontinue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                                     ' make hard driv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\DOWNLOAD\2EXTRAS.ZIP \TEST  ' move compress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TEST                                   ' make TEST directory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2EXTRAS.ZIP                     ' decompress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you will see messages displayed on your screen telling you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being decompressed.  This time, however, the proces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three times telling you in turn that the files: TOPMENU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OP.EXE, and GUARD.EXE already exist and asking if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verwrite them.  In each case, press the Y key tell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o ahead and overwrite them.  That's all there is to it, FBSchedu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ready to run.  If by accident you hit the wrong ke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overwrite permission while decompressing the Evaluation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decompress 2EXTRAS.ZIP again.  This time you will have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overwrite more files, but the general process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BSCHEDULER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nd written by F. D. Bru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BScheduler is written in Visual Basic for DO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.  I have ran it from DOS, Microsoft Windows 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Windows 95, and from an IBM OS/2 DOS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experiencing any problems.  The purp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BScheduler is to schedule jobs fo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shifts seven days a week.  It elimin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y of scheduling two people for the same job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time, and lessens the possibility of not schedul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for a job.  It also keeps track of overtime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categories of Incidental Overtime, Holi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time, Saturday Overtime, and Sunday Overtime. 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of this manual, I have tried to use wid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d definitions for types of jobs, etc., b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 of such things as Incidental Overtime, Over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b, etc., I have included a glossary defin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s as used in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BScheduler uses a top down menuing system to acces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functions.  Please review the system outli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s to get a general "feel" for the system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to use it.  Each menu has buttons on it that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ed, call other menus or functions.  These butt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 blue in color.  At the bottom of each menu is a 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button that, when clicked, returns control to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call the current menu, or, in the case of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returns control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s clicking a button with a mouse, one may als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utton by pressing the Alt. key and, while continu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it down, pressing the letter on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to the white letter within the caption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button one wishes to select.  One may also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 key till the button one wishes to select is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UT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= Menu, B = Button, C = Check Box, F =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= Y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To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1 Manage Data -&gt; M Dat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 Dat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1.1 Manage People Data -&gt; M Peop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 Peop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1.1.1 Manage General Information -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1.1.2 Manage Vacation Information -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1.2.3 Manage Job Restrictions -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1.2 Manage Holiday Data -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1.3 Manage Job Data -&gt; M Job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 Job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1.3.1 Manage Regular Job Info -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1.3.2 Manage Overtime Job Info -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2 Schedule Jobs -&gt; M Job Schedul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 Job Schedul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2.1 Computer Scheduling -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2.2 Regular Job Scheduling -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2.3 Fill Regular From Off -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2.4 Overtime Job Scheduling -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3 Utilities -&gt; Utilit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 Utilit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3.1 Call Kill Menu -&gt; M Ki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 Ki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3.1.1 Kill Holidays -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3.1.2 Kill Vacations -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3.1.3 Kill People -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3.1.4 Kill Regular Jobs -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3.1.5 Kill Overtime Jobs -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3.1.6 Kill Weekly Schedules -&gt; F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me as B3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3.2 Call Delete Menu -&gt; M Dele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 Dele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3.2.1A All Shift Check Box -&gt;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3.2.1B Shift 1 Check Box -&gt;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3.2.1C Shift 2 Check Box -&gt;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3.2.1D Shift 3 Check Box -&gt;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3.2.2 Delete People -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3.2.3 Delete Regular Jobs -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3.2.4 Delete Overtime Jobs -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3.3 Set Regular Overtime -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3.4 Level Overtime -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3.5 Zero Overtime -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3.6 Kill Weekly Schedules -&gt; F * same as B3.1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 B3.7 Call Extras Menu -&gt; M Extra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 B3.7.1 Re-Index People -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* B3.7.2 Archive / Dearchive Week -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* B3.7.3 Kill Weekly Schedules * same as B3.1.6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* B3.7.4 Delete Archived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NOTE THAT THESE FUNCTIONS ARE ONLY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D SYSTEM OUTLINE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 To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1 Manage Data -&gt; M Dat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2 Schedule Jobs -&gt; M Job Schedul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3 Utilities -&gt; M Utilit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This is the entry menu of the scheduling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 are called the three major divisions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The Data Menu which oversees the building and day to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ment of the data which will be used in sched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The Job Scheduling Menu which oversees the cre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ly job sche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The Utility Menu which calls functions to help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and perform "house cleaning"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Data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1.1  Manage People Data -&gt; M Peop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1.2  Manage Holiday Data -&gt; F Create and Delete Holi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1.3  Manage Job Data -&gt; Job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The Manage People Data button calls People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sees functions which record data related to peop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The Manage Holiday Data button calls a fun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see a data base of holidays.  The holidays are comm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with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The Manage Job Data button calls function to buil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data related to Regular and Overtime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Peop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1.1.1  Manage General Information -&gt; F Manage a fixe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nformation, number of entries are the same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, although not all fields are required. 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Schedule Form and in Computer Schedu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1.1.2  Manage Vacation Information -&gt; F Record Va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s for individuals to be used in creating Schedule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ariable length file is created for each person who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vacation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1.1.3  Manage Job Restrictions -&gt; F Select Individua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bs Restricted for them.  A base file listing the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job restrictions is maintained as well as a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file listing the names of the jobs they sh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Job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1.3.1  Manage Regular Job Info -&gt; F Record and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Jobs.  Information on such attributes as da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s on which the job is to be scheduled, wheth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on holidays, etc. i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1.3.2  Manage Overtime Job Info -&gt; F Record and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time Jobs.  Attributes similar to those recor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jobs are set as well as length of time the job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ed and whether it adjoins the early or late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ar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Job Schedul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2.1  Computer Scheduling -&gt; F Let the computer produ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liminary schedule for a week and shift selec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based on recorded information.  The schedule may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 by the other schedul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2.2  Regular Job Scheduling -&gt; F Schedule jobs for wee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 selected by user manual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2.3  Fill Regular From Off -&gt; F Schedule half of job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eek and shift selected by user using peop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oining shift, either shift before or after current shi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ich half of the shift is being schedu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2.4  Overtime Job Scheduling -&gt; F Schedule Overtime Jo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eek and shift selected by user.  Overtime Job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early or late depending on which part of the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it adjo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Utilit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3.1  Call Kill Menu -&gt; M Kil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3.2  Call Delete Menu -&gt; M Delet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3.3  Set Regular Overtime -&gt; F Sets the period of over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recorded when a job is scheduled, the first half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erson from the preceding shift and the second half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from the following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3.4  Level Overtime -&gt; F Level the amount recor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anent records for each type of overtime by fin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st amount recorded in each category and then subtr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all members of the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3.5  Zero Overtime -&gt; F Set all overtime categories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3.6  Kill Weekly Schedules -&gt; Presents a list of wee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s from which schedules to be deleted may be pi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week.  Each week's schedules exist in a directory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wiped out when the week is chosen for deletion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schedules for the week chosen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Kill Weekly Schedules is also accessed from the K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It is the only function that may be called from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ne menu, and the only action called from the Kill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dra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3.7  Extras -&gt; Extra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Kil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3.1.1  Kill Holidays -&gt; F Wipes all holidays recor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3.1.2  Kill Vacations -&gt; F Wipes all vacation days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from data base.  This function would usu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the beginning of a new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3.1.3  Kill People -&gt;  F Wipes all people and their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such as vacation and job restriction data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ase.  Extremely drast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3.1.4  Kill Jobs -&gt; F Wipes all Regular Jobs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to them such as their being restricted fro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red by a person from the data base. 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st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3.1.5  Kill Overtime Jobs -&gt; F Performs similarly to 3.1.4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Also Extremely drast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3.1.6  Kill Weekly Schedule -&gt; F The second call butt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.  See B3.6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Delet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3.2  Set Shift Group of Check Boxes - This group allow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shifts from which People or Jobs mark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ion will be removed.  Selection is made by Tabb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 selection or selections and then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.2A  All Shift Check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.2B  Shift 1 Check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.2C  Shift 2 Check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.2D  Shift 3 Check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3.2.2  Delete People -&gt; Remove People Marked for Dele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data base in accordance with check box setting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such things as vacation and job restri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3.2.3  Delete Regular Jobs -&gt;  Remove Regular Jobs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letion from data base in accordance with check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3.2.4  Delete Overtime Jobs -&gt;  Remove Overtime Jobs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letion from data base in accordance with check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 Extra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B3.7.1 Re-Index People -&gt; Reconstruct new index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records bases on Name, Rank,and Clo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B3.7.2 Archive / Dearchive Week -&gt; Archive Weekly Sche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loppy disk or Dearchive Weekly Schedule from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 The user selects the date of the Monday on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ly Schedule begins from a list of da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3.7.3 Kill Weekly Schedules -&gt; Remove Weekly Schedu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.  Same as function B3.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B3.7.4 Delete Archived Week -&gt; Remove Weekly Schedu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disk.  The user selects the date of the Monda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Weekly Schedule begins from a list of 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DENOTES THAT THESE FUNCTIONS ARE ONLY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exists to match People with Jobs on a wee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 Form.  The presentation of the system's theor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 with each aspect of this process as well as de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uch peripheral issues as overtime along the wa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aspect of the system dealt with is jobs withou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ould be no need for people or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types of jobs: Regular Jobs and Overtime Jo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gular Job is a job that is scheduled within the b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normal eight hour shift.  It may occur on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, but it is a regular eight hour job on each shif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t falls.  It is scheduled on a regular basis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y or days set for its occurrence falls.  It te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 week after week unless it is a holiday job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se it occurs every holiday.  Only in the cas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Job does this rule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Jo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Regular Job category there are only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al or root jobs.  These are daily jobs and holi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bs.  A daily job occurs on one or more days of the wee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ys are set at the time of job creation as they 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egular jobs.  A holiday job occurs on holidays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for a job to be a daily job only, a holiday 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, or both a daily and a holiday job.  The existenc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iday overrules the normal progression of days thr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.  If a job is a Monday job and not a holiday job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holiday falls on a Monday, it will not be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s the compounding of the two basic types above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ome compound names used in job creation that hel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e the process somewhat.  The most inclusive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Day Job that is worked every day including holi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even days of a normal week.  A Regular Week Job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ed every day of the week as long as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idays.  It is possible for a Regular Week Job to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ated as a holiday job, but specific action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n by the user to make it so.  The same is tru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end job that consists of jobs scheduled on both Satur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unday, and for Weekday jobs that are scheduled the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al Regular Job is an exception to the regul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.  A Special Regular Job is created during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as a Regular Job, but whether it will be schedu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, if so, on what days is left to be decided at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hedule Form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ub category of the Regular Job is the Regular Job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off shift.  Allowance is made for a Regular Job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ed with a person staying over from the previous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person coming in early from the following shif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a Regular Job is always eight hours long, allowan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in the system to assign other than four hou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time to the person filling overtime from off shift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set before the first Schedule Form is generat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iod is to be other than four hours.  Once se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s the same until reset.  Note that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time is assigned in accordance with the overtime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regular shift of the person working across shif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person comes in early to fill the last portion a 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revious shift, and the home shift this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into is his or her Saturday, then the overtim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rly work is also Saturday overtime.  A good ru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mb can be stated: "The job goes with the shif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time goes with the pers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ime Jo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time Jobs are jobs normally worked by people who co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ir normal shift starts or stay over afte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shift ends and always entail overtime.  These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Jobs being filled with people from off shift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jobs appended to a shift filled with peopl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 they are appended to and always entail overtim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 of overtime assignment their hours are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in accordance with the manner in which overti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son working is assigned or as incidental if the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erson's main shift is not an overtime day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a person who worked his normal shift on a holi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stayed two hours on an Overtime Job w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two hours counted as holiday overtime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iday had ceased at the end of the normal shift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shift of a person was not an overtime shif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stays on an overtime job two hours into a holi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, the person will allotted two hours of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time, not holiday overtime.  In short, over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in accordance with the normal shift that app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vertime Job.  The various categories found in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bs such as Special, Weekend, Holiday, etc., a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lleled in the Overtime Job realm.  Please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s the attributes of a Regular Job, Overtime Job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have their hours set and the part of the shi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y or Late, to which they append set.  The hour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where between 0 and 8.0.  They should be enter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est tenth of an hour.  Any decimal places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h's place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may, at any given time, be on Active, Inactiv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ck status.  If they are on Sick status at the ti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 Form creation they will be included on the 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ll days other than their normal days off will be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CK instead of having blank fields as those for peopl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ctive but not sick will have been.  People who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ctive at the time of form creation are not includ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also have a First Day Off that is alway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mplied Second Day Off.  The First Day Off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xible, and may be any day of the week.  If the First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happens to be Sunday the Second Day Off will be Mon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ough it actually falls earlier in the week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time purposes a person's First Day Off is their Satur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ir Second Day Off is their Sunday.  If a pers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Day Off is Tuesday, and they work that day,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ign them eight hours of Saturday Over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eople must have a First and Last Name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and may have an optional Middle Ini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one must have a Clock Number and a Rank Numb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k Number is provided for those cases where a pers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iority is not reflected by  their Clock Number and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that on the Schedule Form people be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iority order.  The Clock Number is the unique 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erson with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erson must also be assigned to a Shift: 1, 2, or 3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system the third shift is the first shif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, the traditional "graveyard" shift.  First shif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y" shift, and second shift is the evening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erson's permanent record accumulates values of Saturd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day, Holiday, or Incidental Overtime.  As 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, Saturday and Sunday Overtime map to the pers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and Second day off respectively and coincid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Saturday and Sunday only if the person's First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is recorded as 6, the day number of Saturday.  Holi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time is garnered when one works a holiday. 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time occurs when one works overtime directly befo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normal working day.  Please note that if one st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or comes in early to work, the overtime garne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eriod is of the same type as the overtime garner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rson's regular shift to which the hours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person's permanent record provision is ma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s of up to four jobs to be entered.  They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in the order of preference of the person if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ing is going to be used.  In simple system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Schedule may be the final schedule.  I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 ones the user may use it to create a prelim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 and then make changes to create a final schedu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y rate, if Computer Scheduling is to be used a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nd their order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lation to these job choices, one must set a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ating the choice scheme as Permanent, Primar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anent means that the first choice will be consider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anent job when the computer schedules.  No job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for two people at the same time on the same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y means that the system will consider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mary job of this person, but that it will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 them on another job once each week, usually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re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red means that the person prefers to work the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ting schedules the system gives Perma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ments first priority followed by Prima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red.  Within each of these categories, the lis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son on the Schedule Form will determine the ord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people's assignments are dealt with.  The syst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an effort to schedule a person with Primary job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one job each schedule, but no such effort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referred.  Depending on the number of peop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categories in a user's system, it is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hat one designated Preferred will ge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ment an entire week while one designated Primar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allows for the recording of vacation da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erson and the days will be used when cre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 For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also maintains a data base of restricted job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erson.  The system will never schedule a person o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ed job, and, if the user attempts to schedul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onto a job restricted to them, they will be war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o allow for unknown situations, the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job to then be scheduled if the user so des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ermanent record provision is made for the re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Seniority and a Separation Date.  These are me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for documentation and have no mean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 Forms are created automatically when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s to schedule for a week for which a form has not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user has entered the date of the Monday up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heduling period begins (all scheduling period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on a Monday) and the system has verified that th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Monday and that a Schedule Form has not been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week on which the Monday begins it will ask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orm should be created based on Rank or Clock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  It then creates the form using all active peop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Form 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form is created a record for each active pers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erson who is on sick leave is established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, and one slot each is created to hold that pers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y Overtime, Late Overtime, and Regular Assignment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job has been assigned to a slot, that slot will ho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b name.  Note that the Early and Late Overtime slo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either the name of a job assigned across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tually only the first or last half of that job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the person) or the name of an Overtim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ople who are on sick leave will initially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value, SICK, assigned to most of their slo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, during the time between Schedule Form creatio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scheduling for the week to which it applies a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ick leave returns to active status, these slo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available to receive job assignm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slots are created to hold a person's Actu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ding Overtime Hours for each of the categori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, Sunday, Holiday, and Incid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cepts of Actual and Pending Overtime are import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please follow this carefully.  When a week's Sche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is created, the overtime recorded in each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's permanent record is copied into the Actual Over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s.  Any changes to the overtime in the permanent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e reflected in any existing Schedule Form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is taken to update the Actual Overtime recor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.  As the form is filled out, overtime accum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chedule Form is placed into Pending Overtime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time as the user decides to close the form a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he Pending Overtime is added to the Actual Over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result copied to the permanent record of each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at the time of the Schedule Form's crea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is done by shift to allow for some differenc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of closing between shifts.  Immediate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of the Schedule Form for a shift, all 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time will be set to zero, and the overtime recor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hift member's permanent record will hav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s that shown in the Schedule Form's Actual Over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w for mistakes, and as importantly, to all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ing the Schedule Form's overtime correct when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mulate overtime across weekly boundaries (when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 people work from late Sunday into early Monday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 shift job or third shift people come in late Sunda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gular second shift job and work into Monday)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to close a Schedule Form for a shift more than o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is is considered an exceptional condition,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warned on each occasion when they attempt to op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schedule for schedu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to allow for corrections and overtime updat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ing of actual overtime on a Schedule Form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anent record is allowed at the beginning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ing session.  A scheduling session begin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ing function is chosen.  The only exception i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Scheduling is chosen.  No updating is allow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.  Computer Scheduling is considered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called at the beginning only of a shift's sched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slot for a person's Early of Late overtime 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can hold either the name of an Overtime Job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's shift of for the name of a Regular Job from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.  One would normally know the difference betwee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bs, but to keep the system from becoming too comple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prone, the screen that allows one to assign or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time Jobs will not allow a Regular Job from off shif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cheduled, unscheduled, or in any way manipula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creen.  If one attempts to do so, the system will w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erson of the prohibition.  The same applies in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screen that allows one to assign or change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from Off Shift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Form Jo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creation of a Schedule Form all Active Regul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time Jobs have records created within the form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b occurs on more than one shift, then a recor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for each shif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Regular job has a First Part and Second Part s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for it.  When a person from the shift to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b belongs is scheduled for the job, both of these s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filled with the clock number of that person.  If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or Second Part slot of the job is fill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 number of a person working overtime across shif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lot can only be filled with the clock numbe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from the shift on the opposite side of the shif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job is being scheduled.  It is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ssign a job in one job scheduling function so that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ssigned in the same or anoth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vertime job can hold only a clock number of a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to the shift to which the Overtime job belo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Form Documentation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mbol: SP* is provided to signal a special 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ment added after the Schedule Form has been cre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vailable for scheduling Regular Jobs, either fro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ff shift people, but it is not available for sched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time Jobs.  As many of these jobs may be added a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, but they should be used sparingly as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assignment checking, and the symbol is the sa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uch job assigned.  It is a job assignment of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rt and should be treated as such because it viol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restraints.  When it is assigned to a person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his overtime periods, the overtime is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mbols:  EMPTY, LYOFF, OFF, PER, SICK, and VAC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holders.  EMPTY stands for a blank space on a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appear as such on the chart when chose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possible assignments presented during schedul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YOFF stands for a person being laid off at the time of 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ment, OFF merely being off, PER for being off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absence day as opposed to SICK that stand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CK day.  VAC stand for a vacation day.  All of the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t with in this paragraph cause no overtim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as in the case of SP* when it is assigned to 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person would draw overtime had a normal job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from the listing during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mbol: TD stands for a job turned down and is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only when a job which would normally hav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time for the person is turned down by that pers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vertime period should be assigned to that pers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.  If the overtime period in question sh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to that person's record, one of the symbol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SICK, etc. should be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mulation of TD overtime for the same time peri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for up to five Overtime Job assignments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y and Late periods of a person's Schedule Form each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at person then accepts an assignment for that peri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cumulation is wiped out and the Pending Overtime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 is increased only by the amount of the job accep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is for this is that a person can only be in one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time.  With a myriad of possible ru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ation to organization, I thought it best to all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Overtime Jobs to be turned down and then to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if an Overtime Job is later assigned to that time s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rganization that operates otherwise can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mulate some or all of these hours as their policy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d add them to the permanent record after the Sche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for the current week is closed and before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 Form is created or they may update overtime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Form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facility for recording more than one turn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same time period for a Regular Job whether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n-shift people or with people staying over or 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arly.  Different requirements should be handled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ith TD of Overtime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chedule Form is opened for all three shifts at its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reation.  Each shift's portion of the form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d separately.  The primary effect of closing a shi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of a Schedule Form is to cause the Pending Over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ach category for each person assigned to that shif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dded to the Actual Overtime, the result transfer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manent record, and the Pending Overtime valu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chnical Dig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hedule Form is actually a system of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based on information drawn from the perma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hat reside in the home directory of the FB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user's computer.  The main directory of the Sche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is a child of FBScheduler directory being named for th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onday of the week for which the Schedule Form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For example, the Schedule Form for April 3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uld be named: 950403.  These directories serv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istorians" for the system holding information conce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 of the system in the past till the user choo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R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ood way to get a feel for the system and to learn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by going through the system as one would when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 for job schedu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ng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y given menu there will be cyan colored command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ll either functions or other menus.  There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red colored button with the caption: Exit writte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Choosing the Exit button will return one to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lled the current menu, or, in the case of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, the operating system from which The FBSchedule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calling a menu one should find the ca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button closest to the top right corner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highlighted in black.  By pressing the Tab key on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highlight from command button to command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the highlight has made full circle.  Whe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one wishes to activate is highlighted, on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 it by either pressing the Enter key (Return ke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achines).  One may also activate a command butt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ing down the Alt. key and, while still holding it 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same letter that appears as white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in the caption of the button, or by placing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over the command button and clicking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wice in rapid succ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Regular Overtime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top on our tour will be the Set Regular Over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found in the Utility Menu.  This function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o set the amount of overtime that will be assign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who is staying over or coming in early to work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Regular Job on another shift.  When one chooses th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is presented reporting the currently set perio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ing you to change it or accept it.  Directions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either are given on the screen as well as a warn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tenths place and greater will be accepted a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values greater than or equal to zero and less tha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 to 4.0 hours will be accepted.  Other valu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Jobs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Jo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etting the Regular Overtime period, the next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needs to do is enter jobs into the syste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for entering Regular and Overtime Jobs are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Job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e "Manage Regular Job Info" button will c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hich manages Regular Job Information. 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 Regular Jobs in the system, you will immediate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in a screen to enter your first job's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you will be placed in a screen that lis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of jobs down the center of the screen. a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 will mark the top job, and all jobs will b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phabetical order.  If any of the jobs are inact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have the asterisk symbol * to thei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n this screen, one may call a list of option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vailable while this screen is showing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 key.  A screen will appear with the following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o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     = Quit Managing Regular Job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- u        = Up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           = Up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- d        = Dow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own          = Dow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       = Up On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    = Up On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 = Down On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    = Down On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- b        = Bottom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- t        = Top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= Delete/Restor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    = 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     = Jump to Next Letter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    = Add New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= View Currently Highlighted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ess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keys and key combinations in the lis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to navigation of the listing, navigation cons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oving the highlight from job to job.  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, PgDown, and PgUp references are to those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occur on the numeric key pad.  They do not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symbols and words that do not occur on the numeric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.  This is a system wide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many laptops have numeric keypad emulat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pressing a key and then using other keys to em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on a numeric keypad, the letters u and d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binations Ctrl - u and Ctrl - d are give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igation actions as arrows, PgDn, etc.  This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roughout the system, and in many cases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pad to be entirely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when combinations such as Ctrl - t are list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a user should take consists of holding dow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and then pressing the second key.  In this ca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s down the Ctrl key, and, while still holding it 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 the 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al, two part, navigation combination concerns the F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 It allows one to move the highlight to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rence of jobs with a given letter as their first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ressing the F9 key and then pressing the lette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es to jump to.  To jump to the first job beginn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tter J, one presses F9 and then J.  In this case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old down the F9 key while pressing the let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F9 is used in the system, its action is as s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as far as navigation between names is concerned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 job name can begin with a number rather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, but F9 only navigates when the name begin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of the non-navigation key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q key will return one to the Job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x key will toggle the job between being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eing inactive.  All inactive jobs will have the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to their left.  All inactive jobs are by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d for deletion and will be completely remov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when the proper function and switches are chos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lete Menu.  The wording in this help screen serv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minder of this.  If a job is inactive at the tim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 Form's creation, that job will not be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dul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10 key causes a screen to appear to use for input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job.  The screen appears similar to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OB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IFT ASSIGNMENT= ALL SHIFTS: 1ST:   2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3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ILY ASSIGNMENT= EVERY 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NORMAL W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WEEK  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DAY===:      WEEK  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UESDAY==:        HOLI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DNESDAY:     SPEC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URSDAY=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IDAY===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Key for Next Field, Tab key to Start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question mark will be in the Job Name field indi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system is waiting for you to type in a job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must be no more than five characters in length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inadvertently type in more than five, the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warning beep, clear the field, and let you re-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so that all job names capitalized automatical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.  One need not used Caps Lock or hold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 key to make it so.  Note that this also appl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time Job names and to people's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ob Input screen is a "one pass" screen.  You must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field to field entering values as you go,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go back and change values.  You may, however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 key and start over.  Also, when all field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ed and the time to record the job into the system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ived, you are given the option to either press 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the job or X to quit without recording the job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case you will be returned to the screen which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jobs.  Finally, you should never skip a field as you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screen.  Every field is meant to be fill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yping in the job's name and pressing the Ente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estion mark jumps to the 'ALL SHIFTS:' field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y key  the system will automatically place the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in each of the shift fields and jump to the '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MENT' portion of the Job Input screen.  Otherwise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n key you tell the system that the job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 on all shifts and the ? will jump to each shift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urn for you to enter a y or n.  Note that press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key will automatically place the letter 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elp you in setting proper workdays a littl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, the first four fields of the 'DAILY ASSIGNMEN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of the screen are speed or automated fiel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EVERY DAY to Y will set all the remaining un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to Y except SPECIAL which will be set to N and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Record or Quit without Recording" message to be plac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NORMAL WEEK to Y sets all unassigned fields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IDAY and SPECIAL to Y and displays to "Record or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cording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WEEK DAY to Y will set all weekday fields to 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unassigned fields to N and display the "Reco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without Recording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WEEK END to Y will set Saturday and Sunday to 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unassigned fields to N and display the "Reco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without Recording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want to set the weekday or weekend da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and also set HOLIDAY to Y, you will have to set the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ly to Y as the automated fields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DAY always set HOLIDA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SPECIAL to Y will set all other day related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N.  This serves to remind you that the days a special 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cheduled are set at the time the Schedule For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given week is created.  Note that after the day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Job have been set for a Schedule Form the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hosen will be reflected in the job's record i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 it at a later time BUT IT WILL HAVE NO VALID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chedule Form created.  One will have to agai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s at the time of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the Enter key will cause the currently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b's settings to be shown on the screen.  They can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.  The only way to change them would be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b from the system and then create a new job recor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job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weekly Schedule Form is created, the inform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ob records you create here will be used in cre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ime Jo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function available under the Job Menu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nage Overtime Job Info" function.  It is almo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e of the previous function with just a little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wn in.  The navigation keys, F10, etc., ar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.  The general shift and day related settings us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a new Overtime Job record are the same, bu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wo new fields at the bottom of the Overtime Job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is the Hours field.  The Hours can be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between 0 and 8 hour inclusive.  Increments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 steps.  If one were to enter a value such as 8.19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truncated to 8.1.  If one enters a value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or greater than 8.0, the system beeps a warning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mark reappears signaling a request for a corr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.  The next field determines if the Overtime Job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cheduled appending the Early or Late part of the shif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id values here are E and L.  Any other value produ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ning beep and the question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People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now placed jobs in the system, the next logical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add people to work the jobs.  By choosing the "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Data" button in the Data Menu one reaches the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where the three people related functions resid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nage General Information" function is the one whe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's basic information is created, and the other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related functions cannot be used till at lea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's basic information has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People Rela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activating the "Manage General Information"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checks to see if there is at least one pers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.  If not, it will present a screen advis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ore can be done till a person is added to the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followed by the screen that is normally c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F10 to enter a new record.  If you decide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person at this time you must press the Enter 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till the bottom message asks you to press the R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or the X key to quit without recording. 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cord the person's information, the function is ex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.  Otherwise, the person's information is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stem and control is passed to the lis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ing screen is the screen one will normally se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is called.  Its appearance is similar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istings met earlier.  The same inactive field 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eft of the person's name, but in this functi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 possibility besides a blank area for active and the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for inactive exists.  That possibility is th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which symbolizes that the person is on sick leave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cluded on Schedule Forms created but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for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ight of the person's name comes a field to ho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's clock number and then a field to hold his ran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listing screen is visible, pressing the F1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following help screen to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o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= Quit Managing General Pers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- u    = Up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     = Up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- d    = Dow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     = Dow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= Up On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= Up On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= Down On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= Down On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- b    = Bottom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- t    = Top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= Delete/Restore/Sick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= 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= Search by Inpu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= Change to Nex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= Jump to Next Letter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= Add New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= Edit Currently Highlighted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ess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l navigation keys you have met before in cov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to enter jobs into the system.  The a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9 is the same for the people list screen, but it only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listing index being used is that of the nam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betical order.  If another index is being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F9 and then a letter will result in no action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display indexes which can be selec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n the listing screen: alphabetical by name, in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sequence, and in Rank sequence.  One choose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by repeatedly pressing the F4 key.  The initial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unction is called is alphabe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letter x causes the person's status to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ctive, inactive, and sick leave as not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2 key is a search key.  When pressed it causes a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play offering the choices of searching on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ing on clock number, or aborting the search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search on name option to work properly the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should be set to names.  The search on clock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ove the highlight to the proper person no matter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ing index is set to.  If you should do a search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nd then note that the wrong index was set, pressing 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ll the name index becomes current should set the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roper person, but it is best to have the index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ame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F10 key will call a screen used to add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record to the system.  The screen appea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sonal Record Inpu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:       Middle Init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(1-3):       Organization R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ay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 Overtime Hours:    Sunday Overtime Ho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iday Overtime Hours:   Incidental Overtime H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Job Preference Their Primary Job (Y/N/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Job Choice:     Second Job Ch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Job Choice:     Fourth Job Ch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iority Date  (MM-DD-Y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Date (MM-DD-Y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Key for Next Field, Tab Key for Las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 Number is a required field and may be five numera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.  The same is true for Organization Rank.  Las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quired and may be up to 25 characters in length.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is required and may be up to 15  characters in leng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ift is required and must be 1, 2, or 3.  The First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is required and must be one of the numbers 1 through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initializes each of the four overtime amoun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if one is editing a new record, but one may change an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m to a number of up to seven characters in leng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ve digits to the left and one to the right of the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.  Note that the highest you should ever l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get is 99999.9.  You may only count on it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to six significant digits.  I suggest that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vel Overtime Function to bring the overtime level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this number for any overtime type grows bey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Is First Job Preference Their Primary Job" field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.  If any values are entered in the Job Choic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should be filled out if Computer Generated Sched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ver to be attempted.  If it is filled out it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 which signals that the First Job Choice is th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son's Primary job and should be scheduled for th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son four out of their five regular days if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ther to be taken from one of the remaining thre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ices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 which signals that the job choices are preferred b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erson and should be scheduled if possi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is lower priority than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 which stands for Permanent.  It has the highe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iority and signals that the First Choice shoul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ways be scheduled for this person under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ob Choice fields should hold the person's first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b choices if Computer Generated Schedules a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ed.  If such schedules are not to be attempted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 merely as documentation.  They may hold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gular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iority Date and Separation Date are both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nd are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ne attempts to enter too long a value in most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, the system will beep a warning, clear the fiel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 for a new value to be entered.  Checking for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issing values is done only when one attempts to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ord at which time a listing of fields in err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splayed.  You will then be given an opportunity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before trying to recor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the job input screens, one may use the Tab ke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input screen to go back and change previous fiel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y be done only immediately after pressing the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to move to another field.  If pressed during the fi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 field, the Tab will be treated as charact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attempt a few record entries to get a feel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process before recording data you actually wa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Enter key while a person is highligh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screen will cause that person's record to b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for editing.  The present values will be display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change a field value, merely press Enter 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ield is reached, then type in the new value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ill asked at the bottom of the screen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record the record or not.  If you choose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he altered record, the original will still b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 VAC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also is accessed through the People Menu.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it to schedule vacation days for each pers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These days are then marked with VAC for the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chedule Form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electing the Manage Vacation Information butt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Menu, you will be presented with a li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currently in the system.  Pressing F1 will bring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of the now familiar navigation keys.  By us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 the highlight to the desired person and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key you will reach the part of the function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are actually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pressing Enter, if there are as yet no vacation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ed for the person, you will be advised of the fa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laced into the screen used to enter the dat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cation day.  First you will be asked to enter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onth of the vacation day (1 through 12).  An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will case a warning beep.  You will not be able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till a valid value is entered.  Then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to enter the value of the day.  The sam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ing is done on the day number as is done on the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t is always allowed to enter February 29,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cation day.  In those years where there is not a Febru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, that date will be skipped when the Schedule For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is initial entry and upon all subsequent entr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erson's listing of vacation days you will be 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list of the person's vacation days in order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rence within the year.  With this screen showing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1 key and note that there are a few difference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.  The basic navigation keys are still ther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you have three more: the x key, the F2 key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moving the highlight to a date and pressing the x ke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elete the vacation date for the current pers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entirely.  The date is not merely mark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ion as has been the case with previously intro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F10 key calls the single date entry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explain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F2 key allows you to enter a range of va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s by giving the system the date of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and the date of the ending of the range.  Ent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as in the case of a single date entry.  The firs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creen will advise you as to whether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entering the first or the second dat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dvertently enter the ending date first, you can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the range by entering the beginning date las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will switch the dates for you and then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s for you as if you had entered them in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AGE JOB RESTRICTION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al function under the People Menu is the 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 Function.  It is here that you may cho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bs which will be restricted for each person in the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having marked a job as restricted for a perso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hat the Computer Scheduling Function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 the person for that job.  Also, if you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 that person for a restricted job, the compu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you a warning message.  If, after having s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, you wish to schedule the person for the job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llow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itial screen will give you a listing of all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system.  Pressing F1 will list all valid ke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time only the navigation keys and the Enter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 person are valid.  Upon pressing the Enter ke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of all jobs within the system will be pres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F1 will again list the navigation key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note that the x key and the Enter key ser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 a job between being restricted or not restric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person.  Restricted jobs will have the letter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ir left whereas unrestricted jobs will have th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to thei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ob Restrictions Function ends our tour of the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where the data used in creating schedul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and maintained.  Next, please direct you att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Job Scheduling Menu which you reach by activ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Jobs button in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SCHEDUL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e Computer Scheduling Function is meant to be 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any overtime is scheduled on a shift's por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ing Form.  If overtime is to be scheduled,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Scheduling function for a shift first,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 as a preliminary step in scheduling, mo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Job Scheduling Function to complete schedulin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Off Shift Scheduling and Overtime Job Schedul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choice on the menu is the Computer Sched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hich you activate by clicking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when the cursor is on the Computer Scheduling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ions given in the following section will app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ree job scheduling functions found in the 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ing Menu, so I will deal with them here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ing them as I deal with each of the other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 all cases where you are going to schedule job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ill appear asking you to enter the Monday 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hedule is to begin.  The system will not l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ed till you have typed in a valid Monday dat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 MM/DD/YY example: 01/02/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Form Creation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is, if and only if, a Schedule Form has not ye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for the week beginning on the Monday enter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sked to press C to have people listed in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rder or R to have people listed in Rank orde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hedule Form.  Whenever you are asked this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a new Schedule Form is 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having answered the question above, if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Regular Jobs you will be asked if any of th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cluded in the current Schedule Form.  If you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key you will be presented in turn each Special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question you will be asked is whether or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b will be scheduled on holidays.  If you want it schedu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holidays press the y key (note also that, in this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value of Y may be selected by pressing the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).  You will then be asked if it will be schedu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day.  Entering Y here sets all seven day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d and the system advances to the next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Job.  Entering N causes you to be asked for week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ich a Y answer will advance you to the next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Job.  If you respond to weekdays with 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ed with the last speed key option which is weeke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ing to Everyday, Weekday, and Weekend with N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have to respond to each of the seven day number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Y or N (here the default switches to N).  After answ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eventh day the system presents the next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Job to be dealt with in similar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Setting holidays to Y will cause the job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d on any holiday within the week whether or no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s on a day of the week which has been set to Y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 has been set to Y and it falls on a holiday,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cheduled unless the holiday field has also been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.  In other words if holiday is set to Y the job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d each and every day which is a holiday.  If holi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set to N, the job will not be scheduled on any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hol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having made all settings for Special Regular Jobs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ble, you will be asked if Special Overtime Job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cluded if, indeed, any Special Overtime Jobs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system.  Responses and options which appl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Regular Jobs above are exactly the same for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time Jobs.  After having dealt with all Special Jo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makes final touches to the Schedule Form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y for schedu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Scheduling Specific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now return to dealing with the Computer Sched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as opposed to dealing with the Schedul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on process which can occur within any of the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will present at this point a screen allow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scheduling for one of the three shifts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andon Computer Scheduling by choosing the Exit butto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hoose Exit you will be returned to the Scheduling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the computer will generate a schedu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 and week selected.  The computer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 only for Regular Jobs on non-holidays.  No over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used in the schedule.  If a holiday does occu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hedule Form each person's assignment for that da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 as HOL to denote that it is a hol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creen representation of the form all the peop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ift will be listed down the left side with a g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.  Across the top of the form the mon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column labels for the days are found.  If a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holiday its day number will be followed by th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F1 will reveal only navigation keys activ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side of the form where overtime hours of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ies and types is blank.  This emphasiz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generation of a schedule does not schedule over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 kind.  No editing of the schedule is allow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To be edited, the Schedule Form must first be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opened from the Regular Job Schedul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hoose to quit the function by pressing q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sked whether or not you want to save the schedul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hoose not to save the schedule you will be advis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hedule was not saved.  If you do save the schedu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ikewise be advised that the schedule was saved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case press Enter and you will be returned to the 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closely the Computer Generated Schedule matche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s will depend on may factors.  Depending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, job, and job preference values the sche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may need no, little, or a great de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.  In your evaluation of the product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this function extensively during your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f it is importa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 JOB SCHEDUL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ess the Regular Job Scheduling Function cho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Job Scheduling button on the Scheduling Menu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hen be given the option of choosing First, Secon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 Shift to schedule for, or, by choosing the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, to return to the Scheduling Menu.  After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n the shift you will be asked if you want to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actual overtime from the permanent recor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is not to update.  The choice can be importa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examin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Schedule Form is created, the overtime from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person's permanent record is copied o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 Form and will reside there until the form is 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which time the pending current overtime which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since the form's creation is added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overtime and the result stored in the perma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.  Between the time when the Schedule Form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week has been created and the Schedule For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vious week has been closed changes may be mad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ding overtime of the previous week which you will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ed in the current actual overtime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.  While it is best not to create a Schedule Form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f the previous week has been closed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s where this cannot be avoided such as tha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rly part of a third shift job on a Monday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ed with a second shift person working overtime o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day.  When this happens, the job is filled on Monday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vertime is reflected in the person's pending over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evious week.  Since the Schedule Form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day has to be created before the second shift pers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ding overtime for their Sunday is updated,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is to first schedule the overtime, cl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Shift Schedule Form for the past week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ding overtime, switch to scheduling for second shif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week, and, when asked if you want to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actual overtime from the permanent records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.  Note that you must close the shift affected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and then update the shift affected in the next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ing to the Regular Job Scheduling Function,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selected whether or not to update current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time you will be presented with a screen to sche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jobs.  As in computer scheduling the nam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will appear down the left side of the scree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s across the top and places for each pers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ments on those dates at the intersections of the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mes and columns of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rea on the right side of the screen which wa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creen produced by the Computer Scheduling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n area for displaying overtime values.  Ini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actual Saturday overtime for each person is sh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may toggle the overtime display between actual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time at Schedule Form creation or after the schedul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d, pending; the overtime scheduled for this wee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Schedule Form was last closed, and combined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 of the actual and pending overtime for each perso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edly pressing the F4 key.  Note that th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overtime at the top of the screen will change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color of the overtime value's background. 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time has a blue, pending overtime has a magenta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overtime has a red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may toggle between Saturday, Sunday, Incidenta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iday overtime display by repeatedly pressing the F5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F1 displays the familiar navigation keys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4 and F5 toggles mentioned above.  Note that the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used to move the active cell (the cell with the g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) back and forth refer to those key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 keypad just as the up and down arrows do. 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, there are no other keys to serve the purpose as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 the up and 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ing is done by moving this highlight to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 and then pressing the Enter key to call a lis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ments which may be made.  A listing box will appea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listing available jobs as wel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values such as TD for turned down assign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* for a Special assignment created after the Schedul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created, VAC for vacation day, etc.  Note tha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values TD and SP* will generate 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time when placed in a cell where a job nam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generate overtime.  The job names and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are all listed in alphabetical order.  If the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o long to appear entirely on the screen, one may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up or down by clicking on the arrow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the right side of the selection box. 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ing is an Exit button one may choose if one dec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no changes at the present time.  Choosing Ex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ing a value by double clicking the lef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assignment value causes the listing box to dis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screen.  Whenever a job or documentation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to a slot, the old value i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quit scheduling at any time whether or no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 the assignment process by pressing q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s listed when one presses F1 are active only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box is not showing on the screen.  You will b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save the schedule with the default valu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No.  Selecting No will cause all changes mad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 since calling the function to be lost. 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 will cause the schedule to be saved with all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this session.  You will then be asked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close the scheduling process for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.  The default is again No.  If you choose Y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will check to see if all Regular and Overtime Jo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urrent shift have been fill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portion of any Regular Job, either the first or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, is found unassigned that job is repor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ssigned.  Also, all Early and Late Overtime Job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lied if unassigned.  If, after checking for un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bs, any unfilled jobs are found, the system will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unfilled jobs to you and give you a ch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he cl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if the system reports that a Regular Job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illed yet when you activate the Regular Job Sched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no Regular Jobs show in the listing box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, the job is probably partially filled from off shift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mpletely filled.  Finding it can best be done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 schedule option which you can chos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Job Scheduling Function screen when the list bo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howing by pressing the CTRL - P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alling the print option you will be asked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the regular schedule.  The default value is Y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ing Yes will cause a form which appears quite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screen to be displayed.  Since overtime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d here as upon the screen a separate colum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urday, Sunday, etc., overtime is displayed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d value of actual and pending for each categ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then be asked if you want Regular Jobs list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hoose Yes a form will be printed listing the job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the left side of the paper and the dates acro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.  Where row and column intersect, the state of that 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at day is listed.  It may be VOID which show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b is not scheduled on the day in question, FUL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ying that the job is filled, EMPTY; signify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ob is totally unfilled, 1; signifying tha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of the job is filled from off shift, or 2; sh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econd portion of the job is filled from off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you will be asked if you want a listing of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bs filled from off shift printed.  If you chose Y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for each day of the week is printed listing all jo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day partially or wholly filled from off shif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person filling each portion is printed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b is only partially filled the portion which is not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ed is marked "unassigned".  Jobs that are fill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 or that are wholly unfilled are not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.  It is this last report option which off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method of finding quickly which jobs and which p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ose jobs need one more off shift assignment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wholly assig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 REGULAR JOB FROM OFF SHIF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is accessed from the Scheduling Menu jus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vious scheduling functions are.  You again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he Monday on which the Schedule Form begin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 for which you want to schedule.  If that shif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been closed, you will be advised of it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but you will then be allowed to go ahead and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ing if you want to.  You are then presented a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hich you may choose to schedule from the early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hift by selecting the Early button, the late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hift by selecting the Late button, or return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duling Menu by selecting the Ex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ing Early will cause the system to present a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people from the previous shift to assig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of the currently selected shift's Regular Jobs 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names of jobs whose first portions are un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resented when you press the Enter key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b listings for any given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ing Late presents a list of the next shift's peop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 the second portion of the currently selected shi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Jobs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vigation is the same as in the Regular Job Sched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 Schedule printing is not done from this 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inting of reports related to Regular Jobs must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Schedule Regular Jobs Function and all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related to Overtime Jobs must be don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Overtime Job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done with the off shift scheduling proc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o quit you will be given the option of sa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.  If you save it all changes made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session of the function will be saved, otherw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ill be lo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dule cannot be closed from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aling With Weekly Boundar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obs being scheduled will always be schedul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showing at the top of the screen.  There are two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hich the person being scheduled will be scheduled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aily, and possibly across a weekly, boundary. 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late portion of a second shift job is fill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 shift person coming in early in which c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time for that person will be applied to the next da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time, and when the early portion of a third shift job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ed with a second shift person staying over in which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time is applied to the previou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ase of a third shift job's early portion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d on a Monday, the overtime hour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d will be applied to the previous week's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 as the overtime always goes with the per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 also that when the highlight is in the Mon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in this case, the overtime displayed on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overtime from the previous week's schedu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to have this overtime reflected in the current w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it has been recorded as pending overtime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in the previous week, the proper steps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o to the previous week's Schedule Form for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 and close it. (This adds the pending overtim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for that week and transfers it to the perma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.)  Then call scheduling for the current week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shift and, when asked if you want to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actual overtime from the permanent record, re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.  This transfers the actual overtim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record to the Schedule Form being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week of using The FBScheduler (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 for that matter) if it becomes necessary to sche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shift for second shift's latter portion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to enter the Monday of the coming week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chedule Form in which to store the pending third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's Incidental Overtime for coming in earl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 second shift for Sunday going into Monday as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o Schedule Form for that week.  If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date for that Monday the overtime hou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ed in the third shift person's 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vertime on the coming week's Schedu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chedule the later portion of the job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's second shift job on Sunday nigh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enter the correct Monday date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to the Scheduling Menu after having been adv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Monday date you have entered was not the d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vious Monday.  If the improper Monday dat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date for which a Schedule Form has not ye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you will now have an undesired Schedul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xistence.  You should use the Kill Weekly Sche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und in the Utility Menu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having created next week's Schedule Form you may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ead and do all your scheduling for the current week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is week's scheduling is done and you have clo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, your first step in preparing to schedu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week (whose form has long since been created and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time is no doubt out of date) would be to go the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b Scheduling and update the overtime from the perma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or all three shi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when you are scheduling the late portion of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 jobs and the active, green cell is in the Sun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, the overtime displayed is the coming week's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move the active cell to one of the other da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to see this week'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aling With Overtime Jo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jobs should have unique names, and I assume that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system will know which jobs are Regular 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bs are Overtime Jobs.  To show that a position is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Overtime Job and not available for Off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ing of Regular Jobs, the names of Overtime Jo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ing time slots which would otherwise be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ing will appear in those spaces o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ed in the Schedule Regular Jobs from Off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 While Overtime Jobs appear in this scre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be unscheduled through this screen.  To unschedul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time Job one must switch to the Overtime Job Sched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and unschedule the job there thus making the s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filling by either function.  If you do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nschedule an Overtime Job from the Regular from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, you will be advised that this is not a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-up message box.  The above applies in reverse to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 assigned off shift being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documentation values such as SP*, LYOFF, etc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unassigned.  In the case of TD, only those turn dow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for the turning down of Regular Job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ssigned.  The system will notify you if you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ssign a TD applied to an Overtim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TIME JOB SCHEDUL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ss of choosing the function and shift will by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 familiar.  To choose the Overtime Job Scheduling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Scheduling Menu, enter the date of the Mon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the Schedule Form's period, and pick the shif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 Overtime Jobs for.  You are then given the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cheduling early jobs, if you choose No, you ar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nce to choose late jobs.  If at that point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again you are advised that there are no Overtime Job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 chosen available for scheduling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to the Scheduling Menu.  This will also happ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hose either early or late jobs and there are no job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ype available for scheduling.  Also, if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assigned to the shift needed for filling the job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o advised and control returned to the Sched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re are no SP* job assignments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ing and any attempt to unassign such an ass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turn down up to five Overtime Jobs in the 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of the shift per person per day and another fi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 part of the shift.  In both cases the 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time for each job turned down will be accumul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d to the person turning them down.  If, howev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 is later unassigned, all of the pending overtime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TD is remo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Ds related to Overtime Jobs may be unassign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time Job Scheduling Function.  Only Overtime Job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ssigned.  Please see the section related to the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ff Shift Function for a more complete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function the ability to print reports retur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pressing the CNTRL - P key combination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he option of printing a schedule of jobs assig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ader will list the shift and tell whether the jo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are early or late Overtime Jobs.  The nam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ll be along the left side a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then be given the option of printing a lis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ed down jobs for the shift and portion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.  If you choose this option all turned down jo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person each day will be printed.  The ord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turned down jobs are printed, from top to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ach group, will be the order in which the were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re now ready to cover the utilities: thos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help maintain the system's data in a qui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icient manner.  They are reached by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button in the Top Menu.  The Set Regular Over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has already been dealt with.  Of the rest, two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related to overtime recorded in the perma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ERO OVERTI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goes through the permanent record and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recorded for all four types of overtime to zero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been testing the setup for a new system and ar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 to actually begin the scheduling process,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activate this function.  Also, if your organ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ically resets overtime accumulation to zero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ould fill the purpose.  Note that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only the permanent records.  Schedule Form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would be unaffected.  However, when close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time values would be moved back to the permanent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ping out the effects of the function.  Thus,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ing, you would normally want to recreate and Sche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which have not been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VERTI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checks through the overtime recor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anent record finding the lowest value for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types of overtime and then subtracts the lowes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for a type from that type of overtime for each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ystem.  It keeps the overtime numbers from be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large and overflowing the display.  Please do thi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he larger counts of overtime begin to pass to 10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 value.  The warnings concerning Schedule Forms giv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ction apply her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LL WEEKLY SCHEDULE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ovided to remove any unwanted Schedule Form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After selecting its button on the Utility Menu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ee a listing of the weeks in date order fo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 Forms exist, or, if no forms exist,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ing you that none exist.  Pressing F1 will cal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of the familiar navigation keys and x as the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 Move the highlight to the date of the Monday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red Schedule Form, press x, and the form is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ystem.  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ch the Kill and Delete Functions (except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to Weekly Schedules) you must choose the Kil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Menu buttons from the 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seful side application of this function is to us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to see which weekly Schedule Forms have not ye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lete Menu gives you the option of removing Peo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Jobs, and Overtime Jobs marked for deletion,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it for any and all shifts.  Upon calling the menu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eed to set the shift switches by pressing the Tab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 the highlight to the desired shift and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bar.  Your first option is to select all shift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know that a shift has been selected when its switch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is green.  It is inactive when its backgrou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y and jobs or people from these shifts mark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will not, in fact,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electing the shifts for which you want the peop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bs selected for deletion to be removed, press Tab ti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Delete People, Delete Jobs, or Delete Overtime Jo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highlighted and press Enter.  All references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or job will be removed from the system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as before they will not be removed from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LL MENU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s in the Kill Menu, except for the Kill Wee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 Function which we have already dealt with, ar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or lesser degree pretty drastic.  I'll dea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ne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ill Holidays Function wipes out all recorded holi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system.  This would probably only be chose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a new year in systems where most holiday 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rom year to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wise, the Kill Vacations Function would be sel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pe out all vacation days set for all peopl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 new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ill People Function is really drastic and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never be called.  It wipes all peopl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ill Regular Jobs Function removes all Regular Job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ill Overtime Jobs Function removes all Overtime Jo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 the case of the Delete Functions, the Kill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affect the Schedule Forms which have already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S MENU FUNCTIONS (Only in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licking the Extras button on the Utility Menu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 the Extras Menu.  You will be presented with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buttons.  The red Exit Button at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will return you to the Utility Menu.  The fou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each call an Extra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-INDEX PEOPLE FUNCTION (Only in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major underpinnings of The FBScheduler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ontaining General Personal Information.  It is lin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ree indices, one each based on name alphabetical or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 number order, and rank order.  As one upd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Personal Information these indices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d also.  The system itself should never cause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se support files, and one should always back up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in the "home" directory where all th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s stored on a regular basis.  However, it i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edia damage or maliciousness might cause on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es to be damaged at an inopportune time. 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 with such a rare event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use new People support indices to be created me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Re-Index People button.  The old indic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moved and replaced with new, current indices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ata in the Personal General Information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at file does not exist or is empty, the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you and control will return to the Extra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For the following functions, the F1 key will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you a listing of navigation and process activation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ame manner as documented in the Freely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BSchedu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/ DEARCHIVE WEEK FUNCTION (Only in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as created to make it easy for you to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current Weekly Schedules to floppy disk and to re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onto your hard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choosing the function you will be asked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Archive or De-archive.  Press A or D.  You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sked to choose either drive A or B as the floppy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in the current transaction.  After choo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drive the function will create a list of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ly schedules to Archive or De-archive depending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process you have chosen.  If there are no wee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s of the type you chose available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ed of the fact.  Otherwise, you will be presen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sting of weekly schedules available.  Move the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week of your choice and press the X ke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 will be moved between disks AS LONG AS THER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CHEDULE FOR THE SAME WEEK ON THE TARGET DISK. 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ch a schedule already there, you will get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which should mention this condition a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causes.  This keeps you from inadvert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writing a Weekly Schedule you did not int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e.  To replace a Weekly Schedule, either Archiv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working hard disk, first Delete the Weekly Sche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Target Disk, and then move the Weekly Schedu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isk to the Targe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o replace a Weekly Schedule on the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with an archived copy of the same week's Wee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, first choose the Kill Weekly Schedule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lete the Weekly Schedule from the home dr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go to the Archive / De-archive Function and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archive that Weekly Schedule from your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s the above mentioned error possibility, most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encounter will be related to the floppy dis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disk drive.  Such things as a disk not be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drive, the disk in the floppy drive being ful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ing full during archiving, choosing the B driv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stem has only an A drive, etc. are all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ies.  I have included error checks and mess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you find what is wrong should such an error occu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ose instances where I think there is a good chan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very by, for example, placing a disk in the floppy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having forgotten to do so, I have included a ch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very careful that you do not leave a partially Arch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ly Schedule on the floppy disk and later move it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o the working drive!  This will usually come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tart Archiving the week, the process runs wel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hile, then all of a sudden you get an error messag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say that the disk is full.  I suggest that w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s you go immediately to the Delete Archived W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delete the week entirely from the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LL WEEKLY SCHEDULE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same function included on the freely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merely called from another menu.  I thought it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clude a handy command button so that you could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drive Weekly Schedules without going through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ARCHIVED WEEK FUNCTION (Only in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clone of the Kill Weekly Schedules Function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s to delete Weekly Schedules that have been archi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loppy disk.  You are first presented with a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deleting files archived to the A or the B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having chosen a file you will be presented with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eekly Schedule dates archived to that disk, or if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 on that disk you will be advised of the fa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will return to the Extras Menu.  The major err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expect here would be designating a floppy driv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exist on your system or not having a floppy dis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 you indicated.  Depending on the type of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ed you may or may not get a chance to corr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before control returns to the Extras Menu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detected always expect a floppy related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Cell:  Found in the scheduling functions,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 is the cell with the green background which mov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to the navigation keys.  The person's name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 left is the name of the person to whom a 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ssigned if a job assignment is made.  Th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t is the date on which the job will be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:  Found on scheduling screens, a cell is the intersection of a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ed on the left by a person's name and a column bordered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:  Two Major Types of Days = Normal Day + Holi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rmal Day:  Any day which is not a holiday.  It inclu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eekdays, Monday - Fri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eekend days = Saturday and Sun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oliday:  A day designated as a Holiday in the system.  It superse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normal day which would normally have occurred on the holi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 example, if a day would normally have been a Monday but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as been told that it is a holiday, it will be a holiday and not a Mon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s is significant mainly in the assigning  of over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Values:  Values which may be assigned to a person in the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job.  Most of them are merely fill-values serving only as document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nsist of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C      =  on va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      =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YOFF    =  lai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MPTY    =  empty space (appears as empty space on form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L      =  holi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      =  personal da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CK     =  sick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documentation values will generate overtime hour ass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appear in a place where a job would cause overtime to be assig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D          =  job turn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*         =  Special Job created after Schedule Form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* may be assigned only in place of Regular Jobs.  An instance of T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 to only one turn down occurrence per cell in relation to Regular Jo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five Overtime Jobs may be turned down per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s:  Two Major Types = Regular Job + Overtime 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gular Job:  A job occurring wholly within an eight hour shift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tains two slots, one to contain the clock number of the person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the first part of the job's time period and a second for the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the person assigned to the second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vertime Job:  A job adjoining a shift and assigned to peopl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hift which its time period adjoins.  It contains only one slot to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at person's clock number.  An Overtime Job always entails overti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person assign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thin the above Major Types each of the following qualified sub-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very Day Job:  A job worked every day whether it be a holiday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rmal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oliday Job:  A job worked on a hol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rmal Week Job:  A job worked every normal day of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eek Day Job:  A job worked every normal weekday of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eek End Job:  A job worked every normal weekend day of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pecial Job:  A job whose days worked is set at the time of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f the Schedul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urned Down Job:  A job for which one would have received extra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one had worked it.  The hours are still assigned to the person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urned down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b Restriction:  An entry in a table associated with a person consis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job which the person is not supposed to be assign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time:  A period of time assigned to a person in increments of tenth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hour for which they will be paid at a rate greater than their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ly rate.  There are four types of overtime tracked by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oliday Overtime:  Hours worked on a holiday during one's regular shi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n an Overtime Job attached to one's regular shift, the regular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lling on a holiday, or the hours of a regular job worked on a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jacent to one's regular shift, the regular shift falling on a hol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turday Overtime:  Hours worked on a Saturday during one's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hift, on an Overtime Job attached to one's regular shift, the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hift falling on a Saturday, or the hours of a regular job work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 shift adjacent to one's regular shift, the regular shift falling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tu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unday Overtime:  Hours worked on a Sunday during one's regular 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n an Overtime Job attached to one's regular shift, the regular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lling on a  Sunday, or the hours of a regular job worked on a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jacent to one's regular shift, the regular shift falling on a Sun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cidental Overtime:  Hours worked on an Overtime Job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ne's regular shift, the regular shift falling on a day that is neith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oliday, a Saturday, or a Sunday, nor the hours of a regular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orked on a shift adjacent to one's regular shift, the regular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lling a day that is neither a Holiday, a Saturday, nor a Sun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 Form:  1.  The system of files and directories from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 for all three shifts for a week are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2.  The screen or paper form upon which job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with people for a specific shift and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:  An eight hour period of time during which Regular Job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.  There are three shifts each day consisting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rd Shift:  The earliest shift of the day; the "graveyard"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rst Shift:  The traditional "day" shift coming immediate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rd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cond Shift: The last shift of the day; the "evening"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