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NSRVU.EXE (Uregistered) &amp; LAWNSRVR (Registered) Ver 3.1C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wn Service billing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roprinter equivelant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through 1996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E G I S T R A T I O N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December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can be purchas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internet using Albert's Ambry.  Registration at A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ry also eliminates shipping and handling costs.  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ttp://www.alberts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on: LAWNSRV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BuY It" Hotlink to register the Lawn Service B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fill out this form and mail it together with your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�   FROM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 �       Nam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 Somerset Lane 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NC  28075-9617    �  (Company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via:              �    (Title)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4) 455-5971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zrobt@charweb.org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704) 455-1683            �    Address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City, State: 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</w:t>
      </w:r>
      <w:r>
        <w:rPr/>
        <w:t>Zip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</w:t>
      </w:r>
      <w:r>
        <w:rPr/>
        <w:t>Country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Phone No.: 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Compuserve Id: ___________Other: 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 ......   $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 inside USA/CANADA/MEXICO   ............ $3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 outside USA/CANADA/MEXICO ............. $5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add sales tax 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Registration version (to remove the 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 free upgrade if a newer vers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at the time this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right to call Robert Selz for support and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Notification of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Notic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heck mark in the appropriate spaces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 360K ____ 1.2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5"  disk  720K ____ 1.44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(should be PC compatible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     PROPRINTER equivilent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drawn on a USA Bank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or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Express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