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02541814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589299813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