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538381455"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415760094"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480562663"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026542302"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