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729235550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904983454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970163812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