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4194349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99526133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80443617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