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8255694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4730486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182719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07752523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