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INT 9 handler by Patch (hamell@cs.pdx.edu)             Avalanc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nished this thing ... small bug was nagging at me, and work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per on the programming a little bit.  This code can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  If you want to check for several keys being press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o see if each key index is set to 1.  Look at KEYTEST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l from C.  It'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Gary Hildebrand - thanks for helping me fix my tiny bug 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ldmaster - use this in Hard Vacuum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and - use this in your ga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eryone else that programs good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code and use it (whether it be as-is 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, please credit me.  There is nothing worse tha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work without an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similar source and/or grafx/sound source,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Man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.288.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16.8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x/sound programming and VGA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ll@cs.pdx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