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35404828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8594304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09470399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01273630"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7615620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8519780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11675620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38381350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0420014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7217144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6374460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9881847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7992933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6060482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