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7384474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1926093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8991016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6947065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5907886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3137013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2891828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11618548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0965268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1814475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3907589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848397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1472825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5405863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