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:24:25  8/8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okicover.com was fixed to run on dos x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liminate the bug associated with one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 6.23.86 JDreiling TID Den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COVER prints a sorted compressed directory listing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outline that neatly fits into a floppy envelop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OKIDATA escape sequences.   Another vers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EP supports EPSON printers with th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