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Colorado Utiliti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 xml:space="preserve">Disk Manager (CUDM)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</w:t>
      </w:r>
      <w:r>
        <w:rPr/>
        <w:t xml:space="preserve">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</w:t>
      </w:r>
      <w:r>
        <w:rPr/>
        <w:t>Version 3.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</w:t>
      </w:r>
      <w:r>
        <w:rPr/>
        <w:t>March, 199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ro System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048 W. Maple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ttleton, CO 80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 xml:space="preserve">͸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</w:t>
      </w:r>
      <w:r>
        <w:rPr/>
        <w:t>Technical Suppor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</w:t>
      </w:r>
      <w:r>
        <w:rPr/>
        <w:t>1-303-795-765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 xml:space="preserve">͵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</w:t>
      </w:r>
      <w:r>
        <w:rPr/>
        <w:t>Support Bulletin Boar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</w:t>
      </w:r>
      <w:r>
        <w:rPr/>
        <w:t>1-303-795-958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</w:t>
      </w:r>
      <w:r>
        <w:rPr/>
        <w:t>Fax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</w:t>
      </w:r>
      <w:r>
        <w:rPr/>
        <w:t>1-303-727-6870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Orders Onl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</w:t>
      </w:r>
      <w:r>
        <w:rPr/>
        <w:t>1-800-421-1789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Ordering Information - Last Pa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 SYSTEM SOLUTIONS DISCLAIMS ALL WARRANTIES RELA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, WHETHER EXPRESS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 ANY IMPLIED WARRANTY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ARTICULAR PURPOSE, AND ALL SUCH WARRANT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LY AND SPECIFICALLY DISCLAIMED. NEITHER MSS NOR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WHO HAS BEEN INVOLVED IN THE CREATION, PRODUC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Y OF THIS SOFTWARE SHALL BE LIABLE FOR ANY INDI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, OR INCIDENTAL DAMAGES ARISING OUT OF THE U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BILITY TO USE SUCH SOFTWARE EVEN IF MSS HAS BEEN ADVIS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SIBILITY OF SUCH DAMAGES OR CLAIMS. IN NO EVENT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S'S LIABILITY FOR ANY DAMAGES EVER EXCEED THE PRICE PAI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TO USE THE SOFTWARE, REGARDLESS OF THE FOR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. THE PERSON USING THE SOFTWARE BEARS ALL RISK A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tates do not allow the exclusion of the limi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consequential or incidental damages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ado and shall inure to the benefit of Micro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 and any successors, administrators, hei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s. Any action or proceeding brought by either pa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the other arising out of or related to this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be brought only in a STATE or FEDERAL COURT of compet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risdiction located in Arapaho County, Colorado. The pa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by consent to in personam jurisdiction of said cou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the disks on which it is contain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to you, for your own use. This is copyr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You are not obtaining title to the software 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rights. You may not sublicense, rent, lease, conv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, translate, convert to another programming langu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e, or disassemble the software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make as many copies of this software as you ne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-up purposes. You may use this software on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provided there is no chance it will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 on more than one computer. If you need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on more than one computer simultaneously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us for information about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is document is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and does not represent a commitment on the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 System Solutions.  The software describ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is furnished under a license agreement.  The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tributed using shareware marketing techniqu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product evaluation prior to registrati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time may vary but must be consistent with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s of its type.  Micro System Solutions gran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a period of thirty (30) days to complete th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At the end of that period, if the product pro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, it must be registered with Micro System Solutio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rom your softwar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shareware marketing concept is to allow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to be shared with friends and co-workers. In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concept you are hereby granted the right to p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he unmodified, original file and distribute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no charge (other than a reasonable handling fee), to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fashion you may see fit.  If you do not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copy please call the technical support lin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ance in obtain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Micro System Solutions, 1988, 1992, All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DM and Colorado Utilities Disk Manager are trademar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 System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is a registered trademark of the International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, Microsoft Windows, MS DOS are registered trad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icrosoft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  O   N   T   E   N   T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. . . . . . . . . . . . . . . . . . . . . . . . . .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. . . . . . . . . . . . . . . . . . . . . . . . . . . .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DM TECHNICAL SUPPORT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LINE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CUDM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UDM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DM FILES .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prior versions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the README file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YSTEM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KEYS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/ADD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IRECTORY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ING THE VIEW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ENTRIES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ENTRIES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WINDOW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LAYOUT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PRINTER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TRIDGE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TEST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FILE NAME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to DOS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OPTIONS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RDER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LORS. .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ASKS . . . . . .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TESTERS . . . . . . 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INFORMATION .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U.S. Orders. . . . . . . . . . . . . . . . . . . . . . . .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ado Utilities Disk Manager (CUDM) is a full-feature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system.  It is designed to allow you to man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disk files from your hard disk, floppy disk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-ROM.  It creates a master catalog of files, librari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s and allows you to add comments of up to 460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CUDM you can locate any file on any diskette or har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econds.  You will be able to find and eliminate dupl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cross all types of disk storage and manage your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to use fewer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eatures of CUDM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   updating or deleting previously cataloged entries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sorting entries based on different characteristic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searching for specific entries or classes of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'strings', wildcards, or categori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flexibility to lay out your own list screens and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screen colors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support for over 20 printers, including lasers, inkje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 matrix, and impac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ndard version is designed to allow the us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evaluate CUDM and determine if it meets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.  This version is complete in itself and require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eatures or programs to be fully operational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ind that this program meets your needs and expect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xpected and obligated to register with Micro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we assume that you have some familiarity with the 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operating system, the 80x86 family of microprocess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information normally available from a disk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will attempt to provide you with enough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is software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DM (ver 3.3x) is a complete rewrite of the previous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and has been tested very thoroughly on many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, including versions of DOS ranging from 3.3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current 5.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UDM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uy a product from Micro System Solutions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great software.  You also receive access to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customer support, including an 800 number Ho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Compuserve forum (part of the ASP forum). Be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 entitles you to take advantag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. You will also be eligible for customized featur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question about the use of CUDM, you may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following sources for technical assi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member of Compuserve, type "GO ASPFORUM"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prompt to access the ASP Forum.  Contact the auth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a message to Fred Hill, PPN 76060,102.  If you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mber, call 1-800-848-8199 and ask for operator 162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from outside the United States and Canada call 1-614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7-0802. The operator will send you a FREE introdu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 AND a $15.00 credit toward your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T LINE PHONE NUMBER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 Users (800) 421-1789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Users (303) 795-76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be prepared to provide your product serial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when you cal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Computer name and model along with the na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l of any periphera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Name and version of any special drivers us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, including Mouse drivers, Disk Cac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s, Virtual Disk driver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Operating system and version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Contents of your AUTOEXEC.BAT and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Specific steps to reproduce the problem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Mail inquiri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 System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DM Technic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48 W. Maplewood 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ton, CO 80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ado Utilities Disk Manager (CUDM) is a disk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It is designed to provide an quick on-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of where all of your files are located. 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n your hard drive, one of your many floppies, or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a CD-Rom, dismountable disk cartridge or WORM devi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DM may come to you in one of many forms. It is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as a self-extracting file (SFX)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ll of the necessary files in a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By executing this SFX file you caus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ed contents to be placed on the disk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CUDM require that you execute i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which you wish to place the catalog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able file (CUDM.EXE) may be placed anywhe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ath.  We recommend that you create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CUDM and its related files. If you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DM from this directory you do not need to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in your DOS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Type MD CUDM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Type CD CUDM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Insert your CUDM distribution disk into drive A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Type COPY A:CUDM33.EXE and press Enter. (or,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istribution file from its curren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Type CUDM33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CUD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CUDM, Type CUDM at the DOS command l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 To use a catalog name other than CATALO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UDM NEWNAM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UD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talog a disk or diskette, press C for Catalog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the Catalog menu item, to pop down the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menu. If necessary, set the appropriate defaul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U for Update/Add, or click on the Update/Add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  Press Enter when a diskette is loa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sk drive. Modify the appropriate inform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og box, select Start and press Enter.  That'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to it.  Your diskette is now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Select View and either Files, Arch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 and press Enter.  Place the Selector butt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ntries and press Enter and the entire catalo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in the viewer.  Other options are,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available and as you progress you can expl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UD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DM creates six (6) catalog files to contain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the DOS directories and [optionally]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ies within the various compression libra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ta files are created with the catalog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or with the name you ente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x files each contain parts of the direct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into that data.  The files are: CATALOG.DA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IXA - archive data and index files; CATALOG.DA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TALOG.IXF - filename data and index files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DAV and CATALOG.IXV - volume data and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se files, CUDM or its support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reate and use a color file (COLOR.STM)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(CUDM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what you'll need to run CU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BM XT, AT, PS/2, or fully compatib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 3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2K of random-access memory (RAM); 640K of 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DM may be run from a high density floppy disk but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that you place it on a hard driv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iles will consume large amounts of space a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 to hold all of you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lso recommend that you have a color monitor, o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meg of hard disk space (for catalogs) and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eg of expanded memory for catalog index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prior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CUDM uses a completely new file structu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able to access the catalogs created by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.  If you execute CUDM in the same director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you may damage the structure of those files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being written a conversion program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mplated but as yet is not available. If you have a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or multiple catalogs you may contact Micro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 at 303-795-7653 for advice on fil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the READM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last minute changes or additions to CUDM are documen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DME file on your distribution disk or in your SFX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this file carefully before working with CUDM, and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hanges. To display the README file you may Typ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at the DOS prompt and press Enter. The READM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printed with the DOS PRINT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t loads, CUDM displays its status screen and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ew exceptions, all operations you perform in CUD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trolled through the menus. Navigation throug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ystem is accomplished by using the arrow key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key. To move to a lower level within the menus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item by using the arrow keys to move with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and hit the Enter key.  Return to a higher level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Esc&gt; key. The menu system is also mouse a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may navigate the menus by clicking on the desired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.  A click outside of the menu system will cl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s. All menus and windows support the Microsoft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button mous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 catalog mainten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log  View  System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COLORADO UTILITIES by Micro  System  Solutions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DISK MANAGER-Plus ver 3.33           copyright 1987,1992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Volumes ������ Archives ������� Files 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�               </w:t>
      </w:r>
      <w:r>
        <w:rPr/>
        <w:t>Number �             2�             6�            96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Actual Space Used �       565,248�       543,436�     1,062,262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ompressed Space Used �              �     1,062,262�   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      </w:t>
      </w:r>
      <w:r>
        <w:rPr/>
        <w:t>Nr DOS Files �             8�            94�            94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͵��������</w:t>
      </w:r>
    </w:p>
    <w:p>
      <w:pPr>
        <w:pStyle w:val="PreformattedText"/>
        <w:bidi w:val="0"/>
        <w:jc w:val="left"/>
        <w:rPr/>
      </w:pPr>
      <w:r>
        <w:rPr/>
        <w:t>��                      �              �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�              �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�              �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�              �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������������������������������������������������</w:t>
      </w:r>
      <w:r>
        <w:rPr/>
        <w:t>Ŀ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     �            </w:t>
      </w:r>
      <w:r>
        <w:rPr/>
        <w:t>Micro System Solutions              �      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͵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Name  CATALOG        � Drive  A:    � Memory Available     232,464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T KEY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standard menu navigation keys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CUDM provides the following "Hot Key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5     Invokes the Update/Add option to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a catalog operation.  This is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any menu item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X      Invokes the Quit option to immediately exi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.  This is active from anywhe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struct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ALOG   VIEW      SYSTEM</w:t>
      </w:r>
    </w:p>
    <w:p>
      <w:pPr>
        <w:pStyle w:val="PreformattedText"/>
        <w:bidi w:val="0"/>
        <w:jc w:val="left"/>
        <w:rPr/>
      </w:pPr>
      <w:r>
        <w:rPr/>
        <w:t xml:space="preserve">      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�         ��</w:t>
      </w:r>
      <w:r>
        <w:rPr/>
        <w:t>&gt; QUIT</w:t>
      </w:r>
    </w:p>
    <w:p>
      <w:pPr>
        <w:pStyle w:val="PreformattedText"/>
        <w:bidi w:val="0"/>
        <w:jc w:val="left"/>
        <w:rPr/>
      </w:pPr>
      <w:r>
        <w:rPr/>
        <w:t xml:space="preserve">               �         �         ��</w:t>
      </w:r>
      <w:r>
        <w:rPr/>
        <w:t>&gt; Shell to DOS</w:t>
      </w:r>
    </w:p>
    <w:p>
      <w:pPr>
        <w:pStyle w:val="PreformattedText"/>
        <w:bidi w:val="0"/>
        <w:jc w:val="left"/>
        <w:rPr/>
      </w:pPr>
      <w:r>
        <w:rPr/>
        <w:t xml:space="preserve">               �         �         ��</w:t>
      </w:r>
      <w:r>
        <w:rPr/>
        <w:t>&gt; Save Options</w:t>
      </w:r>
    </w:p>
    <w:p>
      <w:pPr>
        <w:pStyle w:val="PreformattedText"/>
        <w:bidi w:val="0"/>
        <w:jc w:val="left"/>
        <w:rPr/>
      </w:pPr>
      <w:r>
        <w:rPr/>
        <w:t xml:space="preserve">               �         �         ��</w:t>
      </w:r>
      <w:r>
        <w:rPr/>
        <w:t>&gt; Print Order</w:t>
      </w:r>
    </w:p>
    <w:p>
      <w:pPr>
        <w:pStyle w:val="PreformattedText"/>
        <w:bidi w:val="0"/>
        <w:jc w:val="left"/>
        <w:rPr/>
      </w:pPr>
      <w:r>
        <w:rPr/>
        <w:t xml:space="preserve">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���</w:t>
      </w:r>
      <w:r>
        <w:rPr/>
        <w:t>&gt; Files</w:t>
      </w:r>
    </w:p>
    <w:p>
      <w:pPr>
        <w:pStyle w:val="PreformattedText"/>
        <w:bidi w:val="0"/>
        <w:jc w:val="left"/>
        <w:rPr/>
      </w:pPr>
      <w:r>
        <w:rPr/>
        <w:t xml:space="preserve">               �         ���</w:t>
      </w:r>
      <w:r>
        <w:rPr/>
        <w:t>&gt; Files</w:t>
      </w:r>
    </w:p>
    <w:p>
      <w:pPr>
        <w:pStyle w:val="PreformattedText"/>
        <w:bidi w:val="0"/>
        <w:jc w:val="left"/>
        <w:rPr/>
      </w:pPr>
      <w:r>
        <w:rPr/>
        <w:t xml:space="preserve">               �         ���</w:t>
      </w:r>
      <w:r>
        <w:rPr/>
        <w:t>&gt; Archives</w:t>
      </w:r>
    </w:p>
    <w:p>
      <w:pPr>
        <w:pStyle w:val="PreformattedText"/>
        <w:bidi w:val="0"/>
        <w:jc w:val="left"/>
        <w:rPr/>
      </w:pPr>
      <w:r>
        <w:rPr/>
        <w:t xml:space="preserve">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��</w:t>
      </w:r>
      <w:r>
        <w:rPr/>
        <w:t>&gt; Select Printer</w:t>
      </w:r>
    </w:p>
    <w:p>
      <w:pPr>
        <w:pStyle w:val="PreformattedText"/>
        <w:bidi w:val="0"/>
        <w:jc w:val="left"/>
        <w:rPr/>
      </w:pPr>
      <w:r>
        <w:rPr/>
        <w:t xml:space="preserve">               �         ��</w:t>
      </w:r>
      <w:r>
        <w:rPr/>
        <w:t>&gt; Layout Screen</w:t>
      </w:r>
    </w:p>
    <w:p>
      <w:pPr>
        <w:pStyle w:val="PreformattedText"/>
        <w:bidi w:val="0"/>
        <w:jc w:val="left"/>
        <w:rPr/>
      </w:pPr>
      <w:r>
        <w:rPr/>
        <w:t xml:space="preserve">               �         ��</w:t>
      </w:r>
      <w:r>
        <w:rPr/>
        <w:t>&gt; Layout Printer</w:t>
      </w:r>
    </w:p>
    <w:p>
      <w:pPr>
        <w:pStyle w:val="PreformattedText"/>
        <w:bidi w:val="0"/>
        <w:jc w:val="left"/>
        <w:rPr/>
      </w:pPr>
      <w:r>
        <w:rPr/>
        <w:t xml:space="preserve">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&gt; UPDATE/ADD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&gt; DEFAULT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&gt;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election sets up the program to read the dis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and adds to or updates the selected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/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dialog box used to set up the program to catalo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 disk, a floppy diskette, or a CD-R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�]���������������������[ Catalog ]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Volume Name: Shareware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ias Name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ategory: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</w:t>
      </w:r>
      <w:r>
        <w:rPr/>
        <w:t>Start  �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Expand�����������������Ŀ            ��������        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[X] ARC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[ ] DWC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[ ] LBR                �            Cancel �        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[X] LZH                �            ��������        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[ ] LZS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[ ] MD 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[ ] PAK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[X] ZIP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[ ] ZOO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Name displayed when the dialog box opens is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the disk being cataloged.  To accept this name me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enter. To physically change the name on the catalog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ame you wish.  We do not recommend that you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any disk received in a commercial softwar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ttempt to change the name on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ias Name is one which you may assign for CUDM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taloging this disk.  If this entry is not blank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in place of the Volume Name.  We recommen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 a label to the disk(ette) to identify it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.  If you enter an alias name the real Volume nam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the catalog as the "actual volume name".  Thi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y for reference purposes and is not cross index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name.  The next time you catalog this disk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same Alias Name to update the catalo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is used to assign a user defined categor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and each of the files found on that volume.  Thi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ny eight characters of your own choosing and may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rt, select and isolate specific records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.  After cataloging is complete, you may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in specific entries in the View screen Edit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 archives is used to alert the program to extrac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alog filenames contained in the listed archive forma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DM currently supports those formats listed an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additional ones as they gain popularity in the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ty.  Turning a flag off in the list will cau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type to be cataloged as a normal DOS file and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catalog rather than the archive catalog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wish to extract from those archives you must re-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disk(ette).  During the re-cataloging the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will get placed to the Archive Catalog and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laced in the File Catalog.  Any comments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chive entry in the File Catalog will be lo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-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OK button is activated an information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and CUDM proceeds to add new records or updat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. When all files have been read from the input dis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remaining in the catalog which have not been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ewly added will be deleted.  This procedure kee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clear of all un-need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election opens the dialog box which is used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drives and nam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: (drives A: thru Z:) may be chang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cataloging operations.  You may enter ju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letter (A thru Z) or the drive designation (A: thr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:), either form will be accep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:  will also be changed in this dialog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this option is currently unavailab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 entry merely displays the one enter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when starting the program. 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catalog name you must exit the program and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using the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[�]�����[ Defaults ]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Disk Drive: A: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Catalog Name:CATALOG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Options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       � �  </w:t>
      </w:r>
      <w:r>
        <w:rPr/>
        <w:t>[X] Request Disk Load  �  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Rebuild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������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</w:t>
      </w:r>
      <w:r>
        <w:rPr/>
        <w:t>Ok   �       Cancel �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��������       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Disk Load. If this entry is set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place a disk in the catalog drive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or updating the disk. If you clear this optio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will be made and it will be assumed that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ready loaded.  If a disk is not found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message will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.  This selection will cause the index fil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build and the systems record counts to be recalcula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files get damaged this is the first step (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a backup) toward recreating your data. W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you use this feature whenever you upgrad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release of CU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disk directory structure of any driv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b)directory in the system.  To display the directory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other than the current one, enter the drive desig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name window.  Example D:*.DOC. You may also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select the disk letter in the directories scroll window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 masks are allowed is the File name window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dialog to navigate the directory tree to examin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[�]�������������� File Open 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ile name: *.*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irectory: C:\CAT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iles             Directorie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!                 ..\                OK    �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aparchiv.pas  �   beta\         �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aparchiv.tpu  �   color\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arrymgr.pas   �   filer\        �   Cancel �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arrymgr.tpu   �   menu\         �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bldline.pas   �   print\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bldline.tpu   �   [A:]          �    Help  �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bldmenu.pas   �   [B:]          �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bldmenu.tpu   �   [D:]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election is used to view all of the various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the three main catalog files.  After you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type, [Volume, Archive, or File], a window is ope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to enter addition selection criteria about that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�]�������������������[ Viewer Options ]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View Selector��Ŀ� Wild Card Mask��������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(.) All        ��*.TXT;*.DOC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( ) Imbedded   �����������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( ) Wildcard   �� Imbedded String Mask��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( ) Category   ��ABC;TXT   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( ) Comment    �����������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Category Names��������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quence�NST     ��COMM;Transmit                           �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Use "N" = Name   �����������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"C" = Category   �� Comment String Mask���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"S" = Size       ��Test Files                              �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"T" = DateTime   �����������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"E" = Extention 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"D" = SubDir    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"V" = Volm Name 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"A" = Arch Name 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  </w:t>
      </w:r>
      <w:r>
        <w:rPr/>
        <w:t>OK   �      Cancel �                      �</w:t>
      </w:r>
    </w:p>
    <w:p>
      <w:pPr>
        <w:pStyle w:val="PreformattedText"/>
        <w:bidi w:val="0"/>
        <w:jc w:val="left"/>
        <w:rPr/>
      </w:pPr>
      <w:r>
        <w:rPr/>
        <w:t>�                    ��������      ������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View Selector you may select All (files), Imbedded</w:t>
      </w:r>
    </w:p>
    <w:p>
      <w:pPr>
        <w:pStyle w:val="PreformattedText"/>
        <w:bidi w:val="0"/>
        <w:jc w:val="left"/>
        <w:rPr/>
      </w:pPr>
      <w:r>
        <w:rPr/>
        <w:t>(strings), Wildcard, Category, or Comment selections.  Each of</w:t>
      </w:r>
    </w:p>
    <w:p>
      <w:pPr>
        <w:pStyle w:val="PreformattedText"/>
        <w:bidi w:val="0"/>
        <w:jc w:val="left"/>
        <w:rPr/>
      </w:pPr>
      <w:r>
        <w:rPr/>
        <w:t>these may have a selection Mask associated with it. (Selecting</w:t>
      </w:r>
    </w:p>
    <w:p>
      <w:pPr>
        <w:pStyle w:val="PreformattedText"/>
        <w:bidi w:val="0"/>
        <w:jc w:val="left"/>
        <w:rPr/>
      </w:pPr>
      <w:r>
        <w:rPr/>
        <w:t>'All' will cause the selection mask default to *.*')  Each of the</w:t>
      </w:r>
    </w:p>
    <w:p>
      <w:pPr>
        <w:pStyle w:val="PreformattedText"/>
        <w:bidi w:val="0"/>
        <w:jc w:val="left"/>
        <w:rPr/>
      </w:pPr>
      <w:r>
        <w:rPr/>
        <w:t>masks may contain multiple masks separated by commas (,), or semi-</w:t>
      </w:r>
    </w:p>
    <w:p>
      <w:pPr>
        <w:pStyle w:val="PreformattedText"/>
        <w:bidi w:val="0"/>
        <w:jc w:val="left"/>
        <w:rPr/>
      </w:pPr>
      <w:r>
        <w:rPr/>
        <w:t>colons (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 screen the user has selected All records so</w:t>
      </w:r>
    </w:p>
    <w:p>
      <w:pPr>
        <w:pStyle w:val="PreformattedText"/>
        <w:bidi w:val="0"/>
        <w:jc w:val="left"/>
        <w:rPr/>
      </w:pPr>
      <w:r>
        <w:rPr/>
        <w:t>the mask fields will be ignored.  If the user had selected</w:t>
      </w:r>
    </w:p>
    <w:p>
      <w:pPr>
        <w:pStyle w:val="PreformattedText"/>
        <w:bidi w:val="0"/>
        <w:jc w:val="left"/>
        <w:rPr/>
      </w:pPr>
      <w:r>
        <w:rPr/>
        <w:t>WildCard, all records with an extension of ".TXT" or ".DOC" would</w:t>
      </w:r>
    </w:p>
    <w:p>
      <w:pPr>
        <w:pStyle w:val="PreformattedText"/>
        <w:bidi w:val="0"/>
        <w:jc w:val="left"/>
        <w:rPr/>
      </w:pPr>
      <w:r>
        <w:rPr/>
        <w:t>be displayed.  If the user selects Imbedded then all records with</w:t>
      </w:r>
    </w:p>
    <w:p>
      <w:pPr>
        <w:pStyle w:val="PreformattedText"/>
        <w:bidi w:val="0"/>
        <w:jc w:val="left"/>
        <w:rPr/>
      </w:pPr>
      <w:r>
        <w:rPr/>
        <w:t>"ABC" or "TXT" anywhere in the name would be displayed.  And if the</w:t>
      </w:r>
    </w:p>
    <w:p>
      <w:pPr>
        <w:pStyle w:val="PreformattedText"/>
        <w:bidi w:val="0"/>
        <w:jc w:val="left"/>
        <w:rPr/>
      </w:pPr>
      <w:r>
        <w:rPr/>
        <w:t>user Category then records with categories of "COMM" or "Transmit"</w:t>
      </w:r>
    </w:p>
    <w:p>
      <w:pPr>
        <w:pStyle w:val="PreformattedText"/>
        <w:bidi w:val="0"/>
        <w:jc w:val="left"/>
        <w:rPr/>
      </w:pPr>
      <w:r>
        <w:rPr/>
        <w:t>would be displayed.  And finally, if the user selected Comment then</w:t>
      </w:r>
    </w:p>
    <w:p>
      <w:pPr>
        <w:pStyle w:val="PreformattedText"/>
        <w:bidi w:val="0"/>
        <w:jc w:val="left"/>
        <w:rPr/>
      </w:pPr>
      <w:r>
        <w:rPr/>
        <w:t>any record with the phrase "Test Files" anywhere in the comment</w:t>
      </w:r>
    </w:p>
    <w:p>
      <w:pPr>
        <w:pStyle w:val="PreformattedText"/>
        <w:bidi w:val="0"/>
        <w:jc w:val="left"/>
        <w:rPr/>
      </w:pPr>
      <w:r>
        <w:rPr/>
        <w:t>would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ldcard mask "*.DOC;A*.TXT;A*.TX1", for example, will select</w:t>
      </w:r>
    </w:p>
    <w:p>
      <w:pPr>
        <w:pStyle w:val="PreformattedText"/>
        <w:bidi w:val="0"/>
        <w:jc w:val="left"/>
        <w:rPr/>
      </w:pPr>
      <w:r>
        <w:rPr/>
        <w:t>and display all .DOC files, and all .TXT and .TX1 files beginning</w:t>
      </w:r>
    </w:p>
    <w:p>
      <w:pPr>
        <w:pStyle w:val="PreformattedText"/>
        <w:bidi w:val="0"/>
        <w:jc w:val="left"/>
        <w:rPr/>
      </w:pPr>
      <w:r>
        <w:rPr/>
        <w:t>with the letter A.  Naturally one or more of these files must exist</w:t>
      </w:r>
    </w:p>
    <w:p>
      <w:pPr>
        <w:pStyle w:val="PreformattedText"/>
        <w:bidi w:val="0"/>
        <w:jc w:val="left"/>
        <w:rPr/>
      </w:pPr>
      <w:r>
        <w:rPr/>
        <w:t xml:space="preserve">in the catalog to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bedded string fields operate slightly slower since they</w:t>
      </w:r>
    </w:p>
    <w:p>
      <w:pPr>
        <w:pStyle w:val="PreformattedText"/>
        <w:bidi w:val="0"/>
        <w:jc w:val="left"/>
        <w:rPr/>
      </w:pPr>
      <w:r>
        <w:rPr/>
        <w:t>require the entire record be retrieved from the catalog to check</w:t>
      </w:r>
    </w:p>
    <w:p>
      <w:pPr>
        <w:pStyle w:val="PreformattedText"/>
        <w:bidi w:val="0"/>
        <w:jc w:val="left"/>
        <w:rPr/>
      </w:pPr>
      <w:r>
        <w:rPr/>
        <w:t>for the str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view screen will appear similar to the one below.  The actual</w:t>
      </w:r>
    </w:p>
    <w:p>
      <w:pPr>
        <w:pStyle w:val="PreformattedText"/>
        <w:bidi w:val="0"/>
        <w:jc w:val="left"/>
        <w:rPr/>
      </w:pPr>
      <w:r>
        <w:rPr/>
        <w:t>fields displayed will be determined by the settings you make in the</w:t>
      </w:r>
    </w:p>
    <w:p>
      <w:pPr>
        <w:pStyle w:val="PreformattedText"/>
        <w:bidi w:val="0"/>
        <w:jc w:val="left"/>
        <w:rPr/>
      </w:pPr>
      <w:r>
        <w:rPr/>
        <w:t>Screen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յ�������������������������������������������������������������������������͵�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olume      Archive      Name              Size    Date     Time     Director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   ADDINMGR.XLA      28,171 06/12/91 12:00 pm EXCEL\LIB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   ADDPICK.PAS        3,905 05/15/91 01:52 pm TECH\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   ADDR.DBF             630 06/12/91 12:00 pm EXCEL\QE\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   ADDRBOOK.DB        6,909 03/03/92 02:36 pm OZCIS\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   ADDRBOOK.EXE      12,736 06/18/91 03:21 pm WSYSTEMS\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   ADDRBOOK.ZIP      14,586 02/14/92 04:10 pm WSYSTEMS\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   ADDRENV.WP         6,044 02/13/92 10:05 am NSI\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   ADDRESS.CHG          712 09/12/90 05:42 pm WINUTIL\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  +ADDRESS.EXE       64,064 02/15/92 05:47 pm USERS\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  +ADDRESS.EXE       67,168 01/03/92 01:26 pm PO\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   ADDRESS.IPC        4,704 10/04/91 01:29 pm AVERY\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  +ADDRESS.PAS        6,326 03/02/92 03:20 pm USERS\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  +ADDRESS.PAS        7,081 01/03/92 01:25 pm PO\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   ADDRESS.SAV          264 10/30/91 11:10 am OZCIS\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   ADDTRACE.EXE      12,976 07/11/91 01:36 pm WSYSTEMS\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   ADIMPORT.FLT       7,680 08/08/91 05:48 pm WINDOWS\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   AIRLINE.PAS        6,935 04/07/91 01:32 pm TECH\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ALARM.LZH     ALARM.PAS          1,553 01/02/90 09:37 am OPRO\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ALARM.LZH     ALARMI.ASM         4,151 01/17/90 02:05 pm OPRO\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ALARM.LZH     ALARMI.OBJ           455 01/17/90 02:05 pm OPRO\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(or archive name) is accompanied by a leading blank or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(+). This is used to identify the name as unique (blank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(+).  This is only valid within the range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The record may be duplicated by a record not currently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Duplicates are identified by matching the name field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eld is used at this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OLLING THE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view screen is up the view may be scrolled righ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y using the left and right arrow keys.  Each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the key the view will scroll right (or left)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To return to the first column hit the left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t the first column or hit the &lt;Home&gt; key.  The vie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 changing the View Screen Layout. Exit the view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the &lt;Esc&gt; key.  Hitting the End key will place you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ysical end of the current record which could appe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otally blank.  Hitting the Home key or repeatedly h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arrow key will return you to populated par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view screen is up, any entry in the catalog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by hitting the &lt;Delete&gt; key. These entr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deleted from the catalog can no longe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.  The only way to return these entries would b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cataloging the disk(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is not a available from a menu, b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ed by hitting &lt;F8&gt; while in a view screen. 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o identify the default printer and port befor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s.  The list will then go to the selected pri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ile and will be formatted according to the Print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or the particular type of entry. (Volume, Archiv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 screen is the window used to access the edit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lter the category names and the comment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 </w:t>
      </w:r>
      <w:r>
        <w:rPr/>
        <w:t>Modifying Record # 10 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 ��  </w:t>
      </w:r>
      <w:r>
        <w:rPr/>
        <w:t>Volume Name: CUDM33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Archive Name: CUDM33.ZIP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   </w:t>
      </w:r>
      <w:r>
        <w:rPr/>
        <w:t>File Name: COLOR.STM     Category: CUDM dev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SubDirectory: B:\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Size: 528            Compressed: 158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Date/Time: 01/10/92  12:13:36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   </w:t>
      </w:r>
      <w:r>
        <w:rPr/>
        <w:t>Notes: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 </w:t>
      </w:r>
      <w:r>
        <w:rPr/>
        <w:t>Notes �������������������͸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Color system. Stream contains color data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created and maintained my the program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SETCOLOR.EXE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&lt;Enter&gt; will cause the edit window to be open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The comment field may hold up to 4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The first sentence, up to 60 character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normal view screen. The entire fiel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d and edited in the edit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EEN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opens a window to allow changes to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.  It provides entries for each of the displayabl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stored in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[ Screen File Layout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Prompt       Mask             Col    Width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      Name                          1       11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ize          Size     ###,###,###      13      11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e      Date         mm/dd/yy         25      8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      Time         hh:mm te         34      8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rectory Directory                     0       36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ent   Comment                       43      60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tegory  Category                      0       8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chive   Archive                       0       12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lume    Volume                        0       11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pacity  Capacity                      0       8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rFiles    #Files                       0       8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ave as the default layout N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����������������������������������������������</w:t>
      </w:r>
      <w:r>
        <w:rPr/>
        <w:t>ķ      �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Prompt for field                              ��     �</w:t>
      </w:r>
    </w:p>
    <w:p>
      <w:pPr>
        <w:pStyle w:val="PreformattedText"/>
        <w:bidi w:val="0"/>
        <w:jc w:val="left"/>
        <w:rPr/>
      </w:pPr>
      <w:r>
        <w:rPr/>
        <w:t>�      �����������������������������������������������</w:t>
      </w:r>
      <w:r>
        <w:rPr/>
        <w:t>Ľ�     �</w:t>
      </w:r>
    </w:p>
    <w:p>
      <w:pPr>
        <w:pStyle w:val="PreformattedText"/>
        <w:bidi w:val="0"/>
        <w:jc w:val="left"/>
        <w:rPr/>
      </w:pPr>
      <w:r>
        <w:rPr/>
        <w:t>�       ������������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ttings are available for each fiel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  This field is used to place a heade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sk      This edit mask is used to format the field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field type will have a default edit typ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nly masks currently in use app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, date and time fields.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dit Masks"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       This is the screen column to begin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. A zero (0) placed here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to NOT to be displayed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    Size to display.  This field must b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or less than the actual field width. CUD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allow an entry to be out-of-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s default lay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ing "Y" to this question will cause CUD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write the configuration file (.CFG)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.  A "N" answer will allow the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yout to be used on a temporary ba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opens a window to allow changes to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.  It provides entries for each of the data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al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[ Printer Volume Layout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Prompt       Mask             Col    Width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      Volume                        1       11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ize          Size     ###,###,###      14      11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e      Date         mm/dd/yy         26      8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      Time         hh:mm te         35      8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rectory Directory                     0       36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ent   Comment                       0       60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tegory  Category                      0       8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chive   Archive                       0       12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lume    Vol Name                      44      11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pacity  Capacity                      0       8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rFiles    #Files                       0       8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ave as the default layout N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����������������������������������������������</w:t>
      </w:r>
      <w:r>
        <w:rPr/>
        <w:t>ķ      �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Prompt for field                              ��     �</w:t>
      </w:r>
    </w:p>
    <w:p>
      <w:pPr>
        <w:pStyle w:val="PreformattedText"/>
        <w:bidi w:val="0"/>
        <w:jc w:val="left"/>
        <w:rPr/>
      </w:pPr>
      <w:r>
        <w:rPr/>
        <w:t>�      �����������������������������������������������</w:t>
      </w:r>
      <w:r>
        <w:rPr/>
        <w:t>Ľ�     �</w:t>
      </w:r>
    </w:p>
    <w:p>
      <w:pPr>
        <w:pStyle w:val="PreformattedText"/>
        <w:bidi w:val="0"/>
        <w:jc w:val="left"/>
        <w:rPr/>
      </w:pPr>
      <w:r>
        <w:rPr/>
        <w:t>�       ������������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ttings are available for each fiel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  This field is used to place a heade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 of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sk      This edit mask is used to format the field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field type will have a default edit typ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nly masks currently in use app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, date and time fields.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dit Masks"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       This is the printer column to begin plac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. A zero (0) placed here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to NOT to be printed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    Size to display.  This field must b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or less than the actual field width. CUD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allow an entry to be out-of-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s default lay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ing "Y" to this question will cause CUD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write the configuration file (.CFG)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.  A "N" answer will allow the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yout to be used on a temporary ba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LECT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alog box defines the default printer the syst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o produce the listing of whatever you hav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n th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[�]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Printer��������Ŀ � Cartridge������Ŀ� Printer Test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GENERIC EPSON   � �  ( ) None       ��  ( ) Test1        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LASERJET     �  � �  ( ) F          ��  ( ) Test2        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LASERJET PLUS�  � �  ( ) G          ��  ( ) Test3        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LASERJET II  �  � 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DIABLO       �  � � Destination����Ŀ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EPSON MX     �  � �  ( ) LPT1   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EPSON FX     �  � �  ( ) LPT2   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EPSON LQ     �  � �  ( ) LPT3   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PROPRINTER II�  � �  ( ) PRN        �� Disk File Name����Ŀ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DESKJET      �  � �  ( ) Disk File  ��CUDM.PRN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 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Start  �           Cancel �            Help  �      �</w:t>
      </w:r>
    </w:p>
    <w:p>
      <w:pPr>
        <w:pStyle w:val="PreformattedText"/>
        <w:bidi w:val="0"/>
        <w:jc w:val="left"/>
        <w:rPr/>
      </w:pPr>
      <w:r>
        <w:rPr/>
        <w:t xml:space="preserve">     �         ��������           ��������           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22 printers are supported and from this list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protocols are available, including most Laser, Deskj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matrix and impac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TRI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ly the HP Laserjet cartridges F and G are suppor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artridges and softfonts will be added in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s. The font must be selected prior to starting CUD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rmally done by manipulations on the printer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select the destination of th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, including a disk file. Selecting a Generic prin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 file will produce an export file in standard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be used for input into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inter and destination combinations work fine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the are some systems which will lock-up when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s are chosen.  Selecting the right test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binations to work properly.  The proper test for LP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rmally 1, while PRN's usually respond better to test 2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way to find out is to try it on the system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ile will be placed in this file exactly as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been sent to the printer.  All control character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.  To perform a specific record selection ex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generic printer before selecting the 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.  The only control characters written to the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riage return/line feed combination at the end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memory swap and shell to DOS.  CUDM will re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presence (about 7K) to allow for reloading the CU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hen 'EXIT' is entered at the command line.  CAU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iles are closed prior to performing the DOS shell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course of action prior to shutting the machin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to re-enter (key 'EXIT') and qui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option causes the configuration file (.CFG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(re)writte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order form for registering CUDM. This i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he shareware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EEN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een color set program is provided to change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 any screen or menu in CUDM.  This color se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olor attribute for both color and monochrom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for the background are: Black, Blue, Green, Cyan, 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nta, Brown, and LtGray.  The foreground allows the 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mentioned colors plus: DarkGray, Light Blue,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en, Light Cyan, Light Red, Light Magenta, Yellow and Whit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s are presented as a combination of foregroun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, for example the window interior of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lackOnLGray or Black on Light 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igate the color menu with the arrow keys and the PgUp/Pg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until the cursor has selected the item to change. H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 and the color palette will be activated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to select the color combination wanted and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gain.  That item will assume the selecte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͸ � Colors ���        Color         Mono 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�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*  *  *  *  *  *  *  *  � � Window interior   BlackOnLGray   LGrayOnBlack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*  *  *  *  *  *  *  *  � � Window Frame      BlackOnLGray   WhiteOnBlack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*  *  *  *  *  *  *  *  � � Header            BlackOnLGray   WhiteOnBlack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*  *  *  *  *  *  *  *  � � Internal Header   BlackOnLGray   LGrayOnBlack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*  *  *  *  *  *  *  *  � � Window Shadow     LGrayOnBlack   LGrayOnBlack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*  *  *  *  *  *  *  *  � � Select Character  RedOnLGray     WhiteOnBlack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*  *  *  *  *  *  *  *  � � Selection Bar     WhiteOnBlack   BlackOnLGray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*  *  *  *  *  *  *  *  � � Protected Item    LGrayOnLGray   BlueOnBlack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*  *  *  *  *  *  *  *  �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*  *  *  *  *  *  *  *  � � Help/Status Lin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*  *  *  *  *  *  *  *  � � Help Line Text    YelloOnBlack   LBlueOnBlack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*  *  *  *  *  *  *  *  �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*  *  *  *  *  *  *  *  � � Status Screen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*  *  *  *  *  *  *  *  � � Window interior   BlackOnCyan    LGrayOnBlack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*  *  *  *  *  *  *  *  � � Window Frame      BlackOnCyan    WhiteOnBlack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*  *  *  *  *  *  *  *  � � Header            YelloOnCyan    WhiteOnBlack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� </w:t>
      </w:r>
      <w:r>
        <w:rPr/>
        <w:t>Screen prompt     BlackOnCyan    LGrayOnBlack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00 ����������; 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&lt;Enter&gt; to select feature to change, Alt-C to write n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ll of the colors have been selected hit &lt;AltC&gt;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olor selections will be written to the COLOR.STM 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use by CUDM. The stream file must be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s CUDM when star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IT M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ask characters are used in the screen and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yout windows to define the format for the various fiel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eld has a default edit mask which will be use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mask is blank.  Alphabetic fields will have a mas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'X's which allows any character.  Numeric fields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sk of all '9's and will be padded left with spaces. 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will have a mask of 'mm/dd/yy' and Time field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mask of 'hh:mm:s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X'       Any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!'       Any character, force upper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L'       Any character, force lower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x'       Any character, force mixed case (input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'or's'  Used in file name fields to cause the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ension to be split o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#'       numbers and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K'       numbers and spaces, output in kilo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'       month - zero p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'       month - blank p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'       day - zero p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'       day - blank p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y'       year - zero p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'       month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'       month name - force upper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w'       week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W'       weekday - force upper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/'       date sepa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h'       hours - zero p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H'       hours - blank p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'       minutes - zero p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'       minutes - blank p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'       seconds - zero p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'       seconds - blank p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'       time only - 'p' or 'a' of pm/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'       em only - 'm' in am/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:'       time separ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  Result         Re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XXXXXX'  'Hello world'  Any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!!!!!!'  'HELLO WORLD'  Any character, force upper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LLLLLL'  'hello world'  Any character, force lower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xxxxxx'  'Hello World'  Any character, force m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se (on entry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[#,###]' '[1,123]       Digits and space only, br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 literal. The comm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re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K'       ' 123K'        Digits and space on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ilo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'       'file    .ext' any filename,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file.ex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m/dd/yyyy'   '04/01/1992'   Date, zero p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M/DD/yyyy'   ' 4/ 1/1992'   Date, blank p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d-nnn-yy'    '01-Apr-92'    Date, named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d NNN yy'    '01 APR 92'    Date, named month,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hh:mm:ss'     '05:10:20'     Time, zero p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HH:mm:ss'     ' 5:10:20'     Time, blank p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hh:mmt'       '12:15p'       Time, am/pm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hh:mm te'     '12:15 pm'     Time, am/pm 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ETA TE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 testing is done after the initial product is design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d.  Initial exhaustive tests have been comple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duct is normally within a few weeks of relea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ally MSS requires additional testers.  Only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DM users may become beta product testers.  If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a tester of any of our products you may do so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a MSS product and calling Fred Hill at 1-800-421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89.  Only a few testers are needed for each product,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placed on a wait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' products.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ver Road, Muskegon, MI 49442-9427 or send 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via CompuServe Mail to ASP Ombudsman 70007,35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for CUDM may be sent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 System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48 W. Maplewood 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ton, CO 80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only: Phone-1(800) 421-1789, FAX-1(303) 727-68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 Support: 1(303) 795-76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N 76060,102 - Compuserve Mail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 St/Prov: ____________ Zip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: ______________    Phone No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: Visa __  MC __ Nr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Expiration dat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ize:  5.25 _______  3.5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find this copy of CUDM? Friend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: ____  Vendor: ____ Name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ndard      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(single copy) ................ $37.00 ..... $4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/handling (USA/Canada) ..... $ 5.00 .....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/handling (International) .. $ 8.00 .....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ado resid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ppropriate tax .......................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order .............................. $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file CUDMPLUS.DOC for a complete discussion o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as well as other MSS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See next page for non U.S.A. registrations 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N U. S.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untry is included in the following list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ct the appropriate agent to register your copy of CUD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is being continuously updated, if your count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listed call or write us for a more current list.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ersion will be sent direct from the auth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R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tralia:     BUDGE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49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town, NSW 20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 (02) 519-42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x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 for overseas registrations are sometimes set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t in that country.  If a foreign language ver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t will only be available through the agent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version.  If your country is not included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all orders to Micro System Solutions using the for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p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0 number                   2     Reading the readme file      4</w:t>
      </w:r>
    </w:p>
    <w:p>
      <w:pPr>
        <w:pStyle w:val="PreformattedText"/>
        <w:bidi w:val="0"/>
        <w:jc w:val="left"/>
        <w:rPr/>
      </w:pPr>
      <w:r>
        <w:rPr/>
        <w:t>Add              1, 3, 5-8, 21     Save options             6, 16</w:t>
      </w:r>
    </w:p>
    <w:p>
      <w:pPr>
        <w:pStyle w:val="PreformattedText"/>
        <w:bidi w:val="0"/>
        <w:jc w:val="left"/>
        <w:rPr/>
      </w:pPr>
      <w:r>
        <w:rPr/>
        <w:t>ASPFORUM                     2     Screen colors            1, 17</w:t>
      </w:r>
    </w:p>
    <w:p>
      <w:pPr>
        <w:pStyle w:val="PreformattedText"/>
        <w:bidi w:val="0"/>
        <w:jc w:val="left"/>
        <w:rPr/>
      </w:pPr>
      <w:r>
        <w:rPr/>
        <w:t>Beta testers                20     Screen layout            11-13</w:t>
      </w:r>
    </w:p>
    <w:p>
      <w:pPr>
        <w:pStyle w:val="PreformattedText"/>
        <w:bidi w:val="0"/>
        <w:jc w:val="left"/>
        <w:rPr/>
      </w:pPr>
      <w:r>
        <w:rPr/>
        <w:t>Cartridge                3, 15     Scrolling the view          12</w:t>
      </w:r>
    </w:p>
    <w:p>
      <w:pPr>
        <w:pStyle w:val="PreformattedText"/>
        <w:bidi w:val="0"/>
        <w:jc w:val="left"/>
        <w:rPr/>
      </w:pPr>
      <w:r>
        <w:rPr/>
        <w:t>Catalog      1, 3-8, 10, 12-14     Searching                    1</w:t>
      </w:r>
    </w:p>
    <w:p>
      <w:pPr>
        <w:pStyle w:val="PreformattedText"/>
        <w:bidi w:val="0"/>
        <w:jc w:val="left"/>
        <w:rPr/>
      </w:pPr>
      <w:r>
        <w:rPr/>
        <w:t>Category          7, 10, 12-14     Select printer           6, 15</w:t>
      </w:r>
    </w:p>
    <w:p>
      <w:pPr>
        <w:pStyle w:val="PreformattedText"/>
        <w:bidi w:val="0"/>
        <w:jc w:val="left"/>
        <w:rPr/>
      </w:pPr>
      <w:r>
        <w:rPr/>
        <w:t>CD-Rom                 1, 3, 7     Shell to Dos             6, 16</w:t>
      </w:r>
    </w:p>
    <w:p>
      <w:pPr>
        <w:pStyle w:val="PreformattedText"/>
        <w:bidi w:val="0"/>
        <w:jc w:val="left"/>
        <w:rPr/>
      </w:pPr>
      <w:r>
        <w:rPr/>
        <w:t>Comments                  1, 8     Sorting                      1</w:t>
      </w:r>
    </w:p>
    <w:p>
      <w:pPr>
        <w:pStyle w:val="PreformattedText"/>
        <w:bidi w:val="0"/>
        <w:jc w:val="left"/>
        <w:rPr/>
      </w:pPr>
      <w:r>
        <w:rPr/>
        <w:t>Compuserve           2, 20, 21     Starting cudm            3, 15</w:t>
      </w:r>
    </w:p>
    <w:p>
      <w:pPr>
        <w:pStyle w:val="PreformattedText"/>
        <w:bidi w:val="0"/>
        <w:jc w:val="left"/>
        <w:rPr/>
      </w:pPr>
      <w:r>
        <w:rPr/>
        <w:t>Copyright             1, ii, 5     System    i, ii, 1, 2, 4-6, 8,</w:t>
      </w:r>
    </w:p>
    <w:p>
      <w:pPr>
        <w:pStyle w:val="PreformattedText"/>
        <w:bidi w:val="0"/>
        <w:jc w:val="left"/>
        <w:rPr/>
      </w:pPr>
      <w:r>
        <w:rPr/>
        <w:t>Correspondence               2              9, 12, 15, 16, 21, 22</w:t>
      </w:r>
    </w:p>
    <w:p>
      <w:pPr>
        <w:pStyle w:val="PreformattedText"/>
        <w:bidi w:val="0"/>
        <w:jc w:val="left"/>
        <w:rPr/>
      </w:pPr>
      <w:r>
        <w:rPr/>
        <w:t>CUDM files                   4     System requirements          4</w:t>
      </w:r>
    </w:p>
    <w:p>
      <w:pPr>
        <w:pStyle w:val="PreformattedText"/>
        <w:bidi w:val="0"/>
        <w:jc w:val="left"/>
        <w:rPr/>
      </w:pPr>
      <w:r>
        <w:rPr/>
        <w:t>Defaults                  3, 8     Technical support  1, ii, 2, 2</w:t>
      </w:r>
    </w:p>
    <w:p>
      <w:pPr>
        <w:pStyle w:val="PreformattedText"/>
        <w:bidi w:val="0"/>
        <w:jc w:val="left"/>
        <w:rPr/>
      </w:pPr>
      <w:r>
        <w:rPr/>
        <w:t>Deleting                 1, 12     United States orders        22</w:t>
      </w:r>
    </w:p>
    <w:p>
      <w:pPr>
        <w:pStyle w:val="PreformattedText"/>
        <w:bidi w:val="0"/>
        <w:jc w:val="left"/>
        <w:rPr/>
      </w:pPr>
      <w:r>
        <w:rPr/>
        <w:t>Destination                 15     Update                  3, 5-8</w:t>
      </w:r>
    </w:p>
    <w:p>
      <w:pPr>
        <w:pStyle w:val="PreformattedText"/>
        <w:bidi w:val="0"/>
        <w:jc w:val="left"/>
        <w:rPr/>
      </w:pPr>
      <w:r>
        <w:rPr/>
        <w:t>Disclaimer                   i     Updating                  1, 8</w:t>
      </w:r>
    </w:p>
    <w:p>
      <w:pPr>
        <w:pStyle w:val="PreformattedText"/>
        <w:bidi w:val="0"/>
        <w:jc w:val="left"/>
        <w:rPr/>
      </w:pPr>
      <w:r>
        <w:rPr/>
        <w:t>Disk file name              15     Upgrading                    4</w:t>
      </w:r>
    </w:p>
    <w:p>
      <w:pPr>
        <w:pStyle w:val="PreformattedText"/>
        <w:bidi w:val="0"/>
        <w:jc w:val="left"/>
        <w:rPr/>
      </w:pPr>
      <w:r>
        <w:rPr/>
        <w:t>Dot matrix               1, 15     Using CUDM                   3</w:t>
      </w:r>
    </w:p>
    <w:p>
      <w:pPr>
        <w:pStyle w:val="PreformattedText"/>
        <w:bidi w:val="0"/>
        <w:jc w:val="left"/>
        <w:rPr/>
      </w:pPr>
      <w:r>
        <w:rPr/>
        <w:t>Edit masks          13, 14, 18     View screen          7, 11, 12</w:t>
      </w:r>
    </w:p>
    <w:p>
      <w:pPr>
        <w:pStyle w:val="PreformattedText"/>
        <w:bidi w:val="0"/>
        <w:jc w:val="left"/>
        <w:rPr/>
      </w:pPr>
      <w:r>
        <w:rPr/>
        <w:t>Edit window              7, 12     Viewer           3, 10, 12, 15</w:t>
      </w:r>
    </w:p>
    <w:p>
      <w:pPr>
        <w:pStyle w:val="PreformattedText"/>
        <w:bidi w:val="0"/>
        <w:jc w:val="left"/>
        <w:rPr/>
      </w:pPr>
      <w:r>
        <w:rPr/>
        <w:t>File directory            6, 9     Warranty                     i</w:t>
      </w:r>
    </w:p>
    <w:p>
      <w:pPr>
        <w:pStyle w:val="PreformattedText"/>
        <w:bidi w:val="0"/>
        <w:jc w:val="left"/>
        <w:rPr/>
      </w:pPr>
      <w:r>
        <w:rPr/>
        <w:t>Floppy disks                 1     Wildcard                 9, 10</w:t>
      </w:r>
    </w:p>
    <w:p>
      <w:pPr>
        <w:pStyle w:val="PreformattedText"/>
        <w:bidi w:val="0"/>
        <w:jc w:val="left"/>
        <w:rPr/>
      </w:pPr>
      <w:r>
        <w:rPr/>
        <w:t>Hard disk              1, 4, 7</w:t>
      </w:r>
    </w:p>
    <w:p>
      <w:pPr>
        <w:pStyle w:val="PreformattedText"/>
        <w:bidi w:val="0"/>
        <w:jc w:val="left"/>
        <w:rPr/>
      </w:pPr>
      <w:r>
        <w:rPr/>
        <w:t>Hot keys                     5</w:t>
      </w:r>
    </w:p>
    <w:p>
      <w:pPr>
        <w:pStyle w:val="PreformattedText"/>
        <w:bidi w:val="0"/>
        <w:jc w:val="left"/>
        <w:rPr/>
      </w:pPr>
      <w:r>
        <w:rPr/>
        <w:t>Hot line                     2</w:t>
      </w:r>
    </w:p>
    <w:p>
      <w:pPr>
        <w:pStyle w:val="PreformattedText"/>
        <w:bidi w:val="0"/>
        <w:jc w:val="left"/>
        <w:rPr/>
      </w:pPr>
      <w:r>
        <w:rPr/>
        <w:t>Impact printers              1</w:t>
      </w:r>
    </w:p>
    <w:p>
      <w:pPr>
        <w:pStyle w:val="PreformattedText"/>
        <w:bidi w:val="0"/>
        <w:jc w:val="left"/>
        <w:rPr/>
      </w:pPr>
      <w:r>
        <w:rPr/>
        <w:t>Inkjets                      1</w:t>
      </w:r>
    </w:p>
    <w:p>
      <w:pPr>
        <w:pStyle w:val="PreformattedText"/>
        <w:bidi w:val="0"/>
        <w:jc w:val="left"/>
        <w:rPr/>
      </w:pPr>
      <w:r>
        <w:rPr/>
        <w:t>Installation                 3</w:t>
      </w:r>
    </w:p>
    <w:p>
      <w:pPr>
        <w:pStyle w:val="PreformattedText"/>
        <w:bidi w:val="0"/>
        <w:jc w:val="left"/>
        <w:rPr/>
      </w:pPr>
      <w:r>
        <w:rPr/>
        <w:t>Introduction                 1</w:t>
      </w:r>
    </w:p>
    <w:p>
      <w:pPr>
        <w:pStyle w:val="PreformattedText"/>
        <w:bidi w:val="0"/>
        <w:jc w:val="left"/>
        <w:rPr/>
      </w:pPr>
      <w:r>
        <w:rPr/>
        <w:t>Lasers                       1</w:t>
      </w:r>
    </w:p>
    <w:p>
      <w:pPr>
        <w:pStyle w:val="PreformattedText"/>
        <w:bidi w:val="0"/>
        <w:jc w:val="left"/>
        <w:rPr/>
      </w:pPr>
      <w:r>
        <w:rPr/>
        <w:t>License                  i, ii</w:t>
      </w:r>
    </w:p>
    <w:p>
      <w:pPr>
        <w:pStyle w:val="PreformattedText"/>
        <w:bidi w:val="0"/>
        <w:jc w:val="left"/>
        <w:rPr/>
      </w:pPr>
      <w:r>
        <w:rPr/>
        <w:t>Master catalog               1</w:t>
      </w:r>
    </w:p>
    <w:p>
      <w:pPr>
        <w:pStyle w:val="PreformattedText"/>
        <w:bidi w:val="0"/>
        <w:jc w:val="left"/>
        <w:rPr/>
      </w:pPr>
      <w:r>
        <w:rPr/>
        <w:t>Menu system                  5</w:t>
      </w:r>
    </w:p>
    <w:p>
      <w:pPr>
        <w:pStyle w:val="PreformattedText"/>
        <w:bidi w:val="0"/>
        <w:jc w:val="left"/>
        <w:rPr/>
      </w:pPr>
      <w:r>
        <w:rPr/>
        <w:t>Ordering                 1, 21</w:t>
      </w:r>
    </w:p>
    <w:p>
      <w:pPr>
        <w:pStyle w:val="PreformattedText"/>
        <w:bidi w:val="0"/>
        <w:jc w:val="left"/>
        <w:rPr/>
      </w:pPr>
      <w:r>
        <w:rPr/>
        <w:t>PPN 76060,102            2, 21</w:t>
      </w:r>
    </w:p>
    <w:p>
      <w:pPr>
        <w:pStyle w:val="PreformattedText"/>
        <w:bidi w:val="0"/>
        <w:jc w:val="left"/>
        <w:rPr/>
      </w:pPr>
      <w:r>
        <w:rPr/>
        <w:t>Print order              6, 16</w:t>
      </w:r>
    </w:p>
    <w:p>
      <w:pPr>
        <w:pStyle w:val="PreformattedText"/>
        <w:bidi w:val="0"/>
        <w:jc w:val="left"/>
        <w:rPr/>
      </w:pPr>
      <w:r>
        <w:rPr/>
        <w:t>Printer      6, 12, 14, 15, 18</w:t>
      </w:r>
    </w:p>
    <w:p>
      <w:pPr>
        <w:pStyle w:val="PreformattedText"/>
        <w:bidi w:val="0"/>
        <w:jc w:val="left"/>
        <w:rPr/>
      </w:pPr>
      <w:r>
        <w:rPr/>
        <w:t>Printer layout          14, 18</w:t>
      </w:r>
    </w:p>
    <w:p>
      <w:pPr>
        <w:pStyle w:val="PreformattedText"/>
        <w:bidi w:val="0"/>
        <w:jc w:val="left"/>
        <w:rPr/>
      </w:pPr>
      <w:r>
        <w:rPr/>
        <w:t>Printer test                15</w:t>
      </w:r>
    </w:p>
    <w:p>
      <w:pPr>
        <w:pStyle w:val="PreformattedText"/>
        <w:bidi w:val="0"/>
        <w:jc w:val="left"/>
        <w:rPr/>
      </w:pPr>
      <w:r>
        <w:rPr/>
        <w:t>Printers                 1, 15</w:t>
      </w:r>
    </w:p>
    <w:p>
      <w:pPr>
        <w:pStyle w:val="PreformattedText"/>
        <w:bidi w:val="0"/>
        <w:jc w:val="left"/>
        <w:rPr/>
      </w:pPr>
      <w:r>
        <w:rPr/>
        <w:t>Printing entries            12</w:t>
      </w:r>
    </w:p>
    <w:p>
      <w:pPr>
        <w:pStyle w:val="PreformattedText"/>
        <w:bidi w:val="0"/>
        <w:jc w:val="left"/>
        <w:rPr/>
      </w:pPr>
      <w:r>
        <w:rPr/>
        <w:t>Quit                  5, 6,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