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 Version 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lf Si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09 Clavel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ville, MD 20853-1543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460-0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ajor new release of DISKLIST.  You have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software on the accompanying disk as is and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ty.  You may also use any text and graphics from both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announcement and from the documentation in the pro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Enhancements to DISKLIST Version 2.50 Since Version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now prints on Avery Laser Label Sheets #5196 and #51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abels fit 3 and 5 diskettes.  You can selec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Avery sheet to print on, mark positions as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request that multiple copies of labels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will print on plain paper, not Tyvek, disk sleev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s that support HP PCL5 commands.  PCL5 first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n LJ III printers and is now supported by other b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uses a PCL5 command to print upsid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formats have been added, all for 8 x 11 format.  Thi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tter selection of information desired and puts up to 6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ile names on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s can be switched from LPT1: to LPT2: to LPT3: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menu has been expanded for you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utput better.  You may print the time and date on the 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(as is done now), or not at all.  The line with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nd Bytes may be omitted.  These options give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n the output for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lect to skip lines after a certain number of lin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printed on a label.  This is to prevent print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space between gummed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now works with LHA ver 2.10.  Before it worked with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3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DISKLIST features that were in previous vers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extensively adapted to printing on laser printer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set of laser commands are supplied and can be ed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ormat.  DISKLIST can download user soft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39 formats that print from one to six columns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with options to include date, time and file size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border around a list to be cut out, or omit th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ick on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list the files inside of ZIP, ARC, PAK, LHZ, and Z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ine date formats to choose from for the file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print on a clever diskflap for 3.5"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of a diskflap is described in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heading DISKF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that you may use for DISK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-  39 Format Diskette Cover &amp; Label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produces diskette covers with the directory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5 inch, 3.5 inch, and hard disks.  DISKLIST reads all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 Displays on the printer, screen or a file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that print from one to six columns of file na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o include date, time and file size.  Select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lines, either IBM or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trol codes can be inserted and saved for your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laser printer commands and font downloading.  File nam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orted.  File names in ZIP, ARC, PAK, ZOO, and LHZ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be displayed.  9 date formats.  DISKFLAP holds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cky list to 3.5" disks.  Many more customizing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UTILITY TOOL COVER DISKETTE LIST SORT FILES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LASER ASP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works on all printers.  Runs on DOS 2.1 and above.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 from a floppy.  Registration fee is $25.  VIS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Card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offering a personal paper cutter to registered users for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$4 S &amp; H.  This is a nifty way to cut out the lists DIS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.  See the complete description of this device in DISKLIST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AMPLES.III contains examples of some of the 39 DIS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 These can all be printed in the proper fonts a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e sheet on a HP LaserJet III only (uses PCL5) with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SAMPLES.III 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John P. Bauernschub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