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NECALL!: PHONE CALL NOTIFICATION SYST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 1989 by Charles Eglint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lectronic Technologi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985 S.Rochester Road, Suite 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ochester, MI  48063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CALL! works with your answering machine and pager to alert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while you are away from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 on the road who use a home answering machine will quick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ents have called their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people who carry a pager for their jobs can use the same p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know when a message has been left at thei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ll FONECALL! your pager's phone number and mod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your answering machine and modem attached to the sam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NECALL! will wait until the message has been left and then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to call your pager.   FONECALL! automatically resets it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and logs the date and time of each incoming cal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30.00 IS REQUESTED IF YOU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A UNRESTRICED DISKETTE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DIAL 9" SYSTEMS AND DIGITAL DISPLAY PAGER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DIALER &amp; LO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ONECALL! type FONECALL and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first screen press any key to beg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are operated like Lotus 1-2-3, that is, you may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the appropriate action or you can press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option.  Press "A" to activate, "D" for the Dialer,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etc.  Also, the F9 function key has been programmed a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and the F10 function key has been programmed as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o that if you have a 64 key keyboard you don't hav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to use the arrow keys.  As with LOTUS, each tim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he top line of the screen displays a "Help Sentenc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ECALL!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 using the program you must select SETTING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appropriate information.  Default settings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e square brackets [] next to each field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: This is the serial port to which your compute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.  The default setting is [1] most modems are eithe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or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IALIZATION [ATV0]: FONECALL! uses numeric result c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to determine if a call to the pager has been successfu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 number is busy then it will make 9 more attempts each space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 COUNT [1]: This is the minimum number of rings that the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generate for FONECALL! to call the pager.  Some answerin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"toll saver" function which allows the phone to ring 4 ti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messages waiting and 1 or 2 times if there 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.  In this case you must set the RING COUNT to the low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ings (1) so that FONECALL! will call the pager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.  Remember, the phone must ring at least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before FONECALL! will call your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CALL WAIT [90]: This is how many seconds FONECALL!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calling your pager.  The default is [90] seconds.  You m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ime for the caller to leave a message before FONECALL!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ck up the phone to call the pager.  FONECALL! begin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nal ring before the answering machine answers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TYPE [P]: If your telephone is the push button type that makes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T" otherwise select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R PHONE #: This is the number that FONECALL! is to call aft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eived.  The demonstration version only allows a seven digi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hyphens are not required (eg."5551212").  When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FONECALL you will get a new diskette containing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GER PHONE #" field which will allow a more complete u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"DIAL 9" BUSINESS SYSTEM:  Use commas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if you're using an office phone and you must paus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line.  For instance, to dial "9" then pause and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type "9,,55512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DIGITAL DISPLAY PAGER: Use commas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 between the time that the paging company answers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dditional tone entry is required.  For instance if you we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555-1212,,,,999" the pager would dial "555-1212" then pause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(hopefully the pager company will have answered in four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ree nines will be dialed.  When three nines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isplay pager then you know it was the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AME [PHONE.LOG]: This is a file where a text listing of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is maintained.  The LOG contains the Name, phone number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and duration of the call.  The log function is only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ies of FONE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 FILE NAME [PHONE.DIR]: This is a file containing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frequently called numbers.  FONECALL! uses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al the numbers in the directory for voi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FONECALL! select "ACTIVATE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CALL! will wait for an incoming phone call.   To test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"R" key to simulate a phone ring.  Each tim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key FONECALL! will think it has received another ring. 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 key the appropriate number of times and then watch the scre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FONECALL! will call the correct phone number for your p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