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�������� �������  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߱�� ���  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� ����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�������  ����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����� �������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� �������  ��</w:t>
      </w:r>
      <w:r>
        <w:rPr/>
        <w:t>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  ���      ��</w:t>
      </w:r>
      <w:r>
        <w:rPr/>
        <w:t>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߱�� ���      ���  ���     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�����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  ������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cWare is a Registered U.S. Trademar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It Ver 2.1 Registration $15.00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21.EXE released 11/01/94, new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way for the lessee of an ALPHA NUMERIC pager to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his AN Pager via his PC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PAGEIT2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1485 10-26-94   Licens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   404 10-26-94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  PSF       21 10-26-94   Script file (with delay &amp;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  EXE    16928 10-26-94   EXE Engine (CRC32=93727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IR EXE     2119 10-26-94   Self unpacking Archive w/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NOW     6473 10-26-94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  DOC    17886 10-26-94   Complet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confuse Alpha Numeric with ordinary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ageIt introduces the PageIt Script File (PAGEIT.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overcome the variety of differen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by new pager hardware systems going into service dai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for keeping up with existing syste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ree line ascii text file (PAGEIT.PSF) contains the thre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ageIt looks to receive from the vendors hard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with the appropriate replies. 1st, the syste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ID code; most systems send "ID=" and look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sponse of "M" (indicating manual mode) but this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de the vendor decides to use - if "M" does not work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for his specific ID code). 2nd) the system reques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PIN (Personal Identification Number) if not the actu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pagers phone number - again this depends on you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). 3rd) the system request the message to transmit.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from system to system. As supplied, the PAGEIT.PSF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ur lin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&lt;---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:         &lt;---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:         &lt;---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       &lt;---- delay in milliseconds (new with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    &lt;---- CONNECT Baud  (new with version 2.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use a question mark (?) to terminate a promp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 (:), etc. If PAGEIT does not work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, it will be necessary to connect via a regula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 (like our SLICK Terminal or whatever you have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characters the hardware is sending. The .PS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edited with any ascii text editor or simply re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prompt via the dos COPY CON function. The idea 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number of ending characters per line that st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ness. (three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2.0 of PAGEIT, a fourth lin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.PSF file. This line contains a numeric valu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delays. This number (can range from 200 to 2000 milles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10 of a second to 2 seconds) controls timing constraint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ystem to system. By default, it is set for 2000 (2 second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used by original IXO Telocator hardware). If the progra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, try reducing this value from 2000 down to 200 on lin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newer systems require faster access time before 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's occur. Reducing this value (by a few trial and error atte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value acceptable to your system. Many ne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ell with a value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2.1, a fifth line has been added to the PAGEIT.PS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changing the CONNECT baud rate. Now you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300, 1200 or 2400 baud, depending on how your vendor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By default, PAGEIT is set for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's COPY CON to create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n editor, type COPY CON PAGEIT.PSF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. Next, type the first line EXACTLY like the pro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(case and all) then hit &lt;Enter&gt; again. Type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the same way. Finally hit the "Ctrl" and "Z" ke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evaluating PageIt Reader Beeper modem messag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run on any IBM/Clone PC/MS-DOS PC using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. It requires 128k of RAM and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PABLE* of running 300 baud. PageIt supports COM1 thru COM4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ddresses of COM1(3F8/IRQ4), COM2(2F8/IRQ3), COM3(3E8/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4(2E8/IRQ3). PAGEIT Deluxe will function on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 pairs as well as higher baud rates. (although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XO protocol systems will still only exchange data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). PageIt Deluxe is 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PROBLEMS: This software is based on the IXO T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has been tested on most major brands of alp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s. Although the IXO protocol is assumed to be a stand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riances in timing constraints and prompt string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casional incompatibility that cannot be adjusted f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version of PageIt software. If this version of Page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work on your system, and you are unabl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to get it working, we can provide quick turn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PageIt's script to your Vendors hardware. We are happ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HEN we receive your registration; and, I will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version or your money back! If you are having problem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ith the systems hardware modem access phone number (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from your hardware vendor), the modem ID= code if not (M)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in account number (if one is used) or your alpha numeric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 (normally used when PIN numbers are not used)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system remotely, adjust the software,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that the adjusted software is working and promptly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n diskette. Or, if you are equipped with a modem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that supports auto zmodem downloads) I will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your p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IRON: The one thing we cannot do is make your new fanc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 work at 300 baud if it is not engineered to do so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16550 uart modems WONT work at 300 baud. Some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setting special switches in the initializ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old Bell standard rather than the newer CCIT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This might be B1, N0 etc. on some modems. 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hardware (using the IXO protocol) may respond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200 or 2400. But, do NOT be MISLED! Most still ONLY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300 baud! Therefore your modem MUST connect at 3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and pass data correctly. If your particular vendo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1200 or 2400 baud for data transfer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you a version of PAGEIT to accomodate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GE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GEIT, your PC and Modem, you may send script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pha numeric beepers without paying the fee of a local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operate simply and easily and can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in minutes. PAGEIT also allows for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via a batch file. This is accomplished by placing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consisting of the message) in the PAGEIT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uses the more reliable interrupt driven cod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ddress the serial hardware of your PC and or mode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ing greater performance.  Unfortunately, while very s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erial hardware access is generally not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NETWORK versions of PAGEIT are available PUR.  PAGE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of the modem initialization string (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e module) to provide even greater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has TWO general modes of operation. Automatic and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mode, you can create a simple four 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AGEIT.DIR) that contains your Systems ID co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try a capital "M" if you don't know it the proper ID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ually works on most systems. If not, you will hav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passcode from the Vendor supplying you servic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on the second line by your Vendors system modem acc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your pager phone number on the third line (or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 place of your Pagers phone number if PIN's are us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line can contain a message you wish to send.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information is obtained from the vendor where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Numeric Reader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URTH line in the above mentioned fi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of your AN Pager, can either be up to 80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For a line in excess of 80 characters (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supports it), your text editor must be capabl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f characters beyond 80 without appending a lf/c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PTIONAL whether on not you create the fourth line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ill use it. If you don't, PAGEIT will then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GEIT # is typed at the dos prompt, it automatical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.DIR (note: a sample PAGEIT.DIR file is containe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ompressing archive file called PAGEDIR.EXE) and if found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of information into memory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line. If no fourth line is present, PAGEIT immediate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message to send. This eliminates the user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ly type the first three data fields and save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calling the same alpha reader beeper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IT.DIR) is not found, PAGEIT reverts to manual mod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tem ID Code (remember, try using capital 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ystem ID) followed by the Systems SPECIAL Mod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and THEN your pager's OWN phone number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enter the message to transmit which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on normal or stand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n't unpack the PAGE-DIR.EXE archive containing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intend to use PAGEIT in automatic mod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IT.DIR) is present in the default directory, PAGE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 of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       &lt;-- System ID (Use capitol M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70,1-407-339-8588              &lt;-- System Modem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6459083                         &lt;-- Your pagers phone # or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, I am going for Beer with the guys.   &lt;--aut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hyphens "-" allowed in this line such as those which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ll Waiting temporary defeat switch (*70,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ine two to prevent disruption if you get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hile Page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using PAGEIT, you must determine what free serial por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. This must be a port without other serial device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serial interrupt vector. Example: If you have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you cannot also use COM3 because they share the same IRQ4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also be configured on a hardware level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Generally, if you are already using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ProCom etc. you need only determine what por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ccessfu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tell PAGEIT what port to use.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ort number after PAGEIT, i.e. "C:&gt;PAGEIT 4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ort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rameter may be passed to PAGEIT to forc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creen mode that is more suitable for using on som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PTOPS. This is accomplished as "C:&gt;PAGEIT 4 M" where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it to remain in monochrome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ameter is used ONLY when it is necessary to re b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into the body of the code.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will error out with the &amp;D2 command and others will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rrectly without it. Some modem manual reading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may be necessary. A quick way to test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to enter it from terminal mode via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example : ATM1) and see if you get an OK or ERR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comes with a generic string already loa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M1V1X4S7=45". It may also be necessary, depending on th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to add &amp;C1 and or &amp;D2 and or N0 and or B1.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 burn a new string, it must be the THIRD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s in this example: "C:&gt;PAGEIT 4 M ATM1&amp;D2V1X4S7=46S11=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2 3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newer high speed (9600/14400) modems gener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and or B1 switch to force the modem into the old Bell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ather than the later CCIT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 burning a new string, you will note the drive light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s the new code replaces the old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, the new strin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NING SCREEN and thre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It Ver 2.0 Copy(c)right 1994 Gary Raymond    504-288-6550 to ord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Evaluation Copy - Expires Ma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 O. Box 8184, New Orleans, La. 7018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Raymond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User ID 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m Access  -&gt; *70,733-7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r Phone #  -&gt; 831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: Use Up,Dn,Lf,Rt Arrow keys. Count = 0      Hit &lt;Enter&gt;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rvice call: Mrs Jones 123 Apple Lane, go to rear door and knock #265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warn you when you are reach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r 255 character message limit as well as give you a running Cou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message, then and only then, hi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&lt;Enter&gt; key to begin transmission. NOTE: DO NOT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CARRIAGE RETURN FOR MESSAGES IN EXCESS OF 80 CHARACTER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UTO wrap to the next line. The &lt;Enter&gt;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AGEIT to begin dialing and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on screen the modem being initialized.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should see the DIAL string appear and hear the modem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A CONNECT echo will appear if a good hardware handshak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D= request, a pager number request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Each item is automatically filled in by PAGEI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T.DIR is used) until a final prompt advises that you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mitted and PAGEIT terminates the connectio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 PAGEIT is smart enough to recognize a BUSY signal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-dial again until a ring is detected. You ma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art of PAGEIT's operations at any time by hitting ANY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$15.00. You will receive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ny new advanced features and the date lock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This software is inexpensive yet represent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vested in development and upgrading. Please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method of program distribution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as written in Pascal 7.0  Source code is available. 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.0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plication pen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