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SEBALL STATISTICS MANAGER (BS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02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opyright 1987, 1989, 1990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cept, Design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arry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itial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rian Sachar and Barry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intenanc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rad Behr and Barry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boose Software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921 Bluff Point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ilver Spring, Mary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09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301) 460-14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Tutorial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kay,  I guess  you were  actually looking  for  a 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edged user's  manual here.   Table  of contents, techn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erence, design  strategies, quick  reference guide, and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torial.   Well, when  Deluxe V03.00  is finished  it 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 these.   But,  since I am just putting together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umentation to  get BSM  on the  market, I didn't feel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had  to be  comprehensive.  BSM is easy enough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the  major points  I will  cover here will be enough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 you  by.   Whether you  register or  not, I  will  st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swer all  question over the phone or via mail.  The rea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am  rushing BSM onto the market is that I just received m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ease from  Performing Arts  and I  felt it might be wor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easing this version to the public domain.  I promise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 like this  version, Deluxe  V03.00 will  be quite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eat.   Think of  it as the difference between a Yugo and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starosa.  I'm completely serious, and it should be done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for 1992's spring training . . . if not soo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w,  on to  my hints on how to succesfully operate B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off, there is a configuration file which is written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 at  the time  the program is loaded.  To load BSM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sm at the DOS prompt followed by an optional team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include the .BSM extension, but it is not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the  main menu  is presented  to you, go to th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by using the arrow keys.  You will notice that you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kip  Maint  if  you  do  not  have  a  team  file 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should  now set  up the default data path. The data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initialized  to the  current working drive a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SM V02.95 Users Manual - 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Tutorial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rything will be loaded and saved from here!  You can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your  printer set  up strings.   Enter  them  in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ndard Lotus style (\nnn\...).  3 digits are necessary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scape  code and  the number must be in decimal.  The tw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ggles on  this menu are for Auto Save and Backup File. 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sh  the program  to save  the current  work file af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actically every  operation, then  have this  on.  It is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because  I never remembered to save the work file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istently lost  it.   The Backup  File toggle  is for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 making of a backup file.  Off of the file menu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use  this backup  file.   A backup  file will be cre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ever the current file is saved.  Remember!  If Au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on,  the file  is saved  often thus  the backup  file 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dated often.  You will know that a toggled option is on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checkmark is next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w,  on to  the core  of the program.  On the Fil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is  an option  called Initialize.   This will create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team  and a team file must be in memory before any 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ions will  occur.   You will know what team file is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by  the status line in the middle of the screen.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name  and the  current number of players will always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.  In the current version of BSM, there is room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0 players.   I  figured that  this is more than enough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west  version of  BSM will  have a  much greater  te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acity  plus full league options.  If you desire a gre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am size,  register and  ask me  to reconfigure  BSM for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ent team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SM V02.95 Users Manual -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Tutorial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 Initialize is  called, you must type in a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 new team.    Don't  be  foolish  and  type  a 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nsion.  It will be BSM and you would just mess things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 added a  period etc. Now you just go through, ty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your player's names and numbers along with their main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ondary positions.   Positions  are error checked, so if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ition is  not available  please improvise.   Team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not be  duplicated and  watch out  that you  don't try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in  the full  name on  the First Name prompt.  I didn'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 check  this nor  do I  currently  allow  for 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kay!  It's been a while since we worked on this.  Remembe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p your  slippers together and say "BSM Deluxe V03.00!  B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uxe V03.00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ce a team has been initialized, you can manipulat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am data  off of the Maint menu.  Here you can Add, Edit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 players,  but the  most valuable feature is the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s one. Here is where you enter the statistics for a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series  of games.   Choose  the player  you wish to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s for  and you  will be  placed onto  a full screen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ry  facility,  courtesy  of  the  PToolScr  and  PTool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dures from Neil J. Rubenking.  This too will be clea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 in  Deluxe V03.00,  but it is quite capable now.  You 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all  of the  data now, using the arrow keys to move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tween fields.   When the entering of data is complete,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exit  to the  menu by pressing [PgUp], [PgDn], [ESC]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moving  past the  last field.   If  the player  is also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tcher, a  pitching data  entry screen  will be flash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SM V02.95 Users Manual - 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Tutorial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5 2/3 innings as 5.2 and all will be well in BSM l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 statistics are  typed in for a player, an aster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"*") will  be placed  next to  his name on the menu to 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o else  needs to  be edited.  Editing of the players 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same screen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 course, I'm sure you were wondering how you view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istics.   Well, that too will be in Deluxe V03.00.  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idding! On  the Stats menu there is a View option.  Once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, you  can press  [ESC] to  go to the main menu or go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and choose Main Menu.  All 47 statistics are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, and  if no  statistics are  relevant a message will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sued.   When a statistic is selected, it will be 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the   selected  device   and  the   statistic  will  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ighted.   Team totals  will be calculated and 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the  bottom.   To change  the selected  device, go to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menu.   You  can toggle  the Printout  option here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an  interesting feature  called Full Stats.  Full St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only  available  when  the  output  is  directed  to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, but  it prints  all of  the statistical  catag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ead of the relevant ones which will fit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 final option  in BSM  is the  Roster option.  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s the  team roster  along with  team statistics  and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 on  the Stats menu.  Check it out, but be sure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a  printer hooked  up since  the printer  is it's 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ll, now I suggest escaping out to the main menu, sav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s,  and registering  for BSM.   If  you use it, 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SM V02.95 Users Manual - 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Tutorial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 in  the registration  fee.   I should  say that  if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n't you are merely hindering the progress of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have  added to  the product  only as  time and  funds 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 and  I feel  that I  have been  consistent  in  m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 for  you, the  end user.   Please register your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encourage  your friends  to do the same.  Just money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leg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SM V02.95 Users Manual - 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Addendum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ce releasing V02.70 of BSM, we at CSE have added a f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remely useful features that may not be easy to interpr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is  a little  bit of help using the three new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select a statistic for viewing, you may now enter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c number  of at  bats (or  innings pitched etc.)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layer  must have  to qualify  for the  report.   Mer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return if all players are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ay also notice that there is a statistic "Avg"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placed  on the  view lines now.  Generally, this is x 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 or  x per 9 IP.  When home runs are selected, the aver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show  how many  at bats  the  player  must  accrue  (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erage) to  get a  home run. I will release a full chart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hese  are calculated  in the  next BSM release.  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atio command on to actually sort by this ave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e  to popular  request, we  have added a custom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ure.   To select  a custom  report,  toggle  the 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on. Once selected, you may go through and select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istics to  be included  in the report.  Select Done w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ished and  this report  will  be  used  until  Report 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ed again.   It  may seem complicated, but once you 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you  will see  it is an easy to use and powerful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note  that if  the statistic  you select to view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port  is not  in the  report, BSM  will show  you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 version 2.85  is a facility for printing gam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ry sheets.  This is under the Stats option and prints 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file  called bsmsheet.fil.   This  is a  normal ASCII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SM V02.95 Users Manual - 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ddendum</w:t>
        <w:t xml:space="preserve">            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I have provided and you can modify this for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.ff  command ejects the page.  I hope this satisfies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ed until the next major release of B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of version 02.90, we have added a way to calculat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ous   pitching   statistics   using   different   i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nominators. This  is useful for little league teams,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y use  6 and  7 inning  games.   This feature  is  c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ning and  is located off of the Config options of the 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are two new features in 02.95.  One is the 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print  to an  HP Laserjet system.  When BSM is loaded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is  no BSMCNFIG  file, BSM  will ask you to select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printer.   All printer escape codes will be setup 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time.   You  can always edit them as you wish.  To h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SM reselect  the printer,  merely delete  the bsmcnfi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MS-DOS ERASE command (ie ERASE bsmcnfi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ther feature deals with the Roster command.  Now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es not print entries that are irrelevant such as a pitc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no hitting statistics.  It also allows for the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a roster without stat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nyone is interested in being a beta test site for B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uxe 03.00, writing quality documentation for 03.00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95, or marketing BSM, please contact me.  We are loo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expand our horiz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SM V02.95 Users Manual - 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What's In Store For BSM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following is  a list  of features  that BSM  Delu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03.00  will  be  constructed  to  have.    The  product 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ly in  the beta test stage and a hopeful release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January  1, 1992.   If  you have  any suggestions  for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ure, please  send it  in and  we will  honestly  try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 it.   After all, BSM is your product.  Why would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want a useful feature included? Please send along a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 features you  would desire.    We  are  looking 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actical ideas,  and it  is easier  to add  them  now  th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ter.   So far,  I think  we have  added just  about  ev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ure a  user has  wrote in  and asked  for in the cur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.  Keep thinking up good featur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+ Disk based.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+ Can track multiple teams.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+ Turbo Pascal 6.0 exclusive.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+ Game by game detail.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+ On screen report browse.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+ Unique tree like record browsing capability.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+ EGA/VGA support.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+ BSM 02.95, USA Today file compatibility.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+ League support.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+ Limited filtering on date range, team and statistic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range.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+ Fully relational.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+ Extremely fast summaries and reports.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+ Multiple browse views.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+ Extremely configurable report generator.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SM V02.95 Users Manual - 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Revision History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01.00B (21 Mar 87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Original version of BaseStat in Turbo Pascal 3.01a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Utilized text menu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Statistics were limited to a default team databa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Written by Brian Sachar and Barry Sm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01.21B (24 Mar 87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Added limited view procedur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Added provisions for expected future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02.00B (04 Apr 87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Programmed convienient menu interfac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Utilized DMA screen writing in certain porti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Completed view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02.52B (07 Apr 87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Added provisions for improvement in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Broke code up into include fi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Added backup file func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Implemented full screen data entry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01.00  (03 May 87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  Released  BSM   via  Performing   Arts   Software 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anapol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02.61  (16 May 89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Wrote embarrasing document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Public domain release for $10-$25 registration fe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David Byron helped in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02.70B (17 Mar 9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Allowed innings pitched to be properly edi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Added ascending sorting order for appropriate statistic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Made data fields larg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Adjusted total data fields lengt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Added Brad Behr to programming sta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02.80B (01 Apr 9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Added Ratio to show comparisons between statistic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Allowed sorting on ratio via the Ratio boolean comman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Added statistic narrowing for minimum requiremen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Added limited custom report gener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Masterful programming by the Behr-Bear 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02.85  (20 May 9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Added Game Shee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02.90  (31 May 9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Added Innings op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Changed color scheme a lit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02.95  (04 Apr 9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Added HP Laserjet configuration contro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Extended support of the Roste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SM V02.95 Users Manual - 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Registration Form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LL NAME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COMPANY/TITLE)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EET ADDRESS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ITY, STATE, ZIP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ME TELEPHONE (___) __________ WORK TELEPHONE (___)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 Enclosed  is $25.  I would like you to send me a disk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atest copy of BSM along with a complete printed manua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, please inform me of upcoming versions of BSM and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E products.   As a preferred user, I am also entitled to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e update  to BSM  Deluxe  03.00,  whether  commercial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shareware".  Thanks for putting out a fin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 Enclosed  is $10.   Thanks  for putting  out a  low  co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ality shareware program.  Accept my donation to help co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ime you invested in B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UNDER SPECIAL CONDITIONS WILL THE TURBO PASCAL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DE BE DISTRIBUTED.  FEEL FREE TO INQUIRE IF INTER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ader Respons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ease  take a  little bit  of  time  to  fill  out  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sheet  so that we might make this, and other C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ducts, of  the highest  quality possible.   Write 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 of  this paper  please.  Feel  free  to  include 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evant comments.  How are you using BSM? Th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Where did you obtain a copy of BSM V02.95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 Have you  used BSM  before?   If so,  how  does  V02.9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re to  earlier versions?   If  not, how does BSM diff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similar product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How much do you feel BSM V02.95 is currently worth un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shareware" concep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  What improvements  could be  made to the documentati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interface,  registration policy to make a more entic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ercial produc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 What program  do you  wish was available on the marke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has yet to be programmed in a reasonable price range?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