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pressCheck Version 4                     Released Jan. 8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months of hard work, the newest version of ExpressChe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be shipped.  Ever since version 3 was released a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, we have listened to your comments and suggestions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them into what we now consider to b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and small business finance manager on the market tod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our happy users just wrote us: "I had been using Qu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bout a year or two and after trying out ExpressCheck f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I dropped Quicken like it was a Hot Potat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like this are typical.  People love using Ex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, and we think you will love this new version even m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eatures in version 4 includ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Reminde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your bills and how often they are due and Express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tually remind you when they are coming up, an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so, will automatically enter them for you and even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if you like.  You can define up to 10 Payment Group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every week, every two weeks, twice a month, every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, every month, every quarter, twice a year, annually,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schedule.  Those automatic withdrawals, insur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tax payments won't sneek by unnoticed any mor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en a small separate program that can be run as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to tell you if any Payment Groups are du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urn on your computer each day.  You don't even hav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Check to keep on top 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leared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display of uncleared transactions is now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Register section.  This makes reconciling your accoun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a breeze.  Just press the &lt;S&gt;earch key a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leared entry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Setup program lets you customize every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your personal tastes.  You can choose line sty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windows, exploding windows, date format (MM-DD-Y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D-MM-YY), the ability to turn off the automatic sor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 Codes, default answers for many prompts,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haracter, leading asterisks on printed check am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p-up Calculator is now available from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pressing &lt;Alt-K&gt;.  You can make quick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ddition, subtraction, multiplication, and divi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S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feature is now more than twice as fast as bef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ort by Amount and Input Order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Number, Date and Pay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reports include monthly budget code totals over a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, a combined Payee and Budget Code report, and an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report that gives an account of everything you d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ssion.  Reports printed to the screen will now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very screen full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w a "Source" field on deposit slips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he origin of the money being deposited. 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d for" field on the ATM withdraw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M Depos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ATM Deposit screen has been added to make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deposits that have been made at an automatic 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Quick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Fill entries that allow instant fill-in of a check hav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xpanded to include all types of transactions.  Quick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can also be tagged and executed in a batch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Groups in the Bill Remind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drop to DOS by pressing &lt;Alt-D&gt; from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o return to ExpressCheck, just type EXIT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and the original screen will be restored leaving you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m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a transaction that is behind your normal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you can resume the usual numbering by pressing &lt;Alt-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lways interested in your comments and idea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ducts.  If you would like to make any suggestion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and return the RESPONSE form found on the Supp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If you would like to print out a copy,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is ready and On-Line. With the Supplemental Dis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, type:    COPY A:RESPONSE PRN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at have been made in ExpressCheck,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1   (January 25, 19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/F on the command line for fast startup was ignor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name to open that was read from the profile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onochrome mode is selected on either the command line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file, double lines are now automatically used if "n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found for the line style in the profile.  Otherwise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 where the menu boundari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"none" is selected for the line style in the profile,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looks bad.  Because of this, the Main Menu is now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with borde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prin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tting up the QuickCheck print string, you can now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FF to specify a formfeed.  This is useful for peopl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 on laser printers to kick out the check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&lt;D&gt; to print to the Disk now changes the "P" to a "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&lt;Esc&gt; on the prompt asking for the output filenam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 an error 52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number 6 was printing report number 8 if report 8 wa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prior to report 6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2  (February 5, 19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in the name of any existing account file is now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 Group entries are now copied to the new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F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rinting the list of QuickFill entries, the columns now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rrectly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rive / Path prompt is now long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d the Printer port question from page 1 to pag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#1 Space Character was being lost if Setup was run twic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count number wouldn't show up on the screen whe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ccount definition if the user had transferred to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or the Sort section before editing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n rare problem that would cause an error 55 when ex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eport #8 was run with several budget codes selected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were no records found for the first code, Express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report an error 63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ning report #8 twice in a row with Combined accounts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 a "4." to the beginning of the account name in the tit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3  (March 5, 19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 prompt now allows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ow specify whether you want the spelled out check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centered within asterisks or left justified with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ter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Gro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a QuickFill entry from the middle of the list wasn't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rrect group assignment number.  Every entry below th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was being shifted to the previous group assignm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an E followed by a number larger than 38 (e.g. E123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number field would cause an OVERFLOW error. 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pressCheck gave a low balance warning while recording a QuickF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the "Recording" window was erased, some spurious tex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behind i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transferred to the Sort or Report section, then back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or edited your QuickCheck definition, the new defini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aved to disk as a blank.  The next time you started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would be no QuickCheck definition lef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d-mm-yy style of dates was being used, the date rang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 correctly and would miss certain dates.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QuickFill entries wasn't always deleting them. 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