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 DOCUMENTATION                                   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Reminder and Program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n Kilimni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sv.net.au/inspi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LIABILITY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ROUND EAZY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EDITING EVENTS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/UNDELETING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/TOGGLING/PRINTING EVENTS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URRENT EVENT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DATA &amp; EXPORT TO FIXED TEXT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OLD EVENTS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/DATE SEPARATOR/SAVE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VIEW TYPES AND FINDING RECORDS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WNER AND DESCRIPTION DETAIL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ISPLAY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ALCULATOR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/SWAPPING TO XMS/EMS/UMB/DISK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/VGA FA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..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S AND NAMES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OPTIONS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CCESS PASSWORD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CCESS PASSWORD............................................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PATIBILITY/BUGS/MEMORY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 USER MANUAL       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(C), is a handy program that helps keep your personal system tid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ed and also helps remind you of all those important dates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. This version not only includes an event reminder, but also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r that can schedule the running of up to 35 different program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include programs such as disk checks and virus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is distributed as-is. The author disclaims all warranties, ex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implied. The author will assume no liability for damages either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use of this product or as a consequence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is SHAREWARE and therefore you may use this product for 30 day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egally must register(see EAZY.REG). Registration not only assur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 is constantly kept up-to-date but also includes special benefits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 this program please pass it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ZY USER MANUAL     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art using EAZY, copy the EAZY.EXE and the EAZYCONV.EXE (if upgra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previous version) programs to a directory in the DOS PATH (se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for setting PATHS). Then type EAZY at the command line. A dialog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be displayed saying that you currently have no configuratio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at the defaults that are being set for you DOS version.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ick the OK button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defaults are not what you want, now is the time to set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From the main menu choose "File Scheduler". You will now be i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r. You can edit, delete or insert new programs to schedule from 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ress F1 for a menu of possible event and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cess of Adding and Editing records is discussed in more detail la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SC and then Select Exit to return back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nsert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 /BOO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your AUTOEXEC.BAT file. EAZY is now ready to go and perfor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programs that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run EAZY /b through OS/2 by putting in the startup folder and set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nimise the window on open. Therefore if the icon stays on the desk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n pending event reminder, and if not it will close quick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e readme.txt file as it provides information on fu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AZ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Remember, You also can insert Event Reminders into the 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!  SE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ROUND E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input devices that EAZY uses is the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To move around the menus you can us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ighlighted letter) or the up and down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ies. In the data entry screen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keys, TAB and Shift-TAB keys. ESC will return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previous screen without saving any changes.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are given on the bottom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reminder edit list you can use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wn keys, the cursor keys, home and end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your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 key sometimes is active and will bring up 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: The main menu entries can be selected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ired option. When in the data entry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the desired field by clicking on it,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marking check boxes. The buttons can be pr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m. When in the event reminder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by pressing the up and down arrows or exit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 by clicking on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re is a highlighted letter (normally REDin colour)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bar then it also can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/EDI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Reminder is a very useful tool to keep the user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ll those important dates that they might forget. To enter the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er input area, select "EVENT REMINDER" from the main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Browse/Edit Event Remi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browse screen shows a list of the current events.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event press 'A' (or INSERT key), to edit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E' or click the mouse on the event you wish to edit, or to dele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press 'D' (or DELETE key) on the event that you wish to 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member you also can press F1 to bring up a menu of all possibl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 and EDIT options both operate the same way so I will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gether. The first thing that needs to be set is the DAY and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event will happen. Just type the DAY &lt;enter&gt;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&lt;enter&gt;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YEAR field has multiple uses. It should always be used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a 'Once Off' event, but can also be used with Birthday, Wed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Death Memorial events to enter the year the person was born, married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ied (for example if I was born in 1975 then enter 1975 in this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ge calculation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cursor should be in the "Advance Warning" field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you will tell EAZY how many days before the event you wa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 that the event is coming up. For instance, if you are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and want to be told the birthday is coming up 5 days before h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have time to buy the person a gift, you will enter '5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warning field. This is also useful for people that don'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mputers everyday and might miss the ev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RETURN(or ENTER) you will find yourself in the "Event ty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A menu should be shown to aid your choice. The event type form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 that is split into 2 characters. This first is for the perio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Currently the supported period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[O]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[W]ee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. [M]ont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[S]pecial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[Y]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 [R]eocc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are self explanatory, 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S]pecial Monthly. This type is for events that fall on a certain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and a certain week, each month (eg. if you have a meeting o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 the second Monday of every month). To enter this type of ev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y field for the week, eg Second week = 2, and use the mont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weekday (1=Sunday, 2=Monday...7=Saturday), eg. Monday =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W]eekly. This type of event falls on a certain day each week.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nth field to enter the weekday the event falls on (1=Sun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=Monday...7=Saturday), eg. Tuesday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R]eoccuring. This type of event reoccurs every n days, where n 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"Reoccuring" field. This event type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weekly events (where n would be 14), or any other reocurring ev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field is for the type of event. For example Meeting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ointments, classes, holiday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field system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nce Off         -+      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onthly           |-----------+    [N]ormal (Misc Ev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pecial Monthly   |                [M]ee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eekly            |                [A]ppoint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ecurring        -+                [T]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H]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]lass/Le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E]xam/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S]oci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*]Custo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early           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B]irth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W]edding Aniversa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]eath Mem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H]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A]nnual Event (Misc Annual Ev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*]Custo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: You can press [F1] to bring up a menu that makes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types easier until you learn th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(when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Type event will enable a field to enter your ow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event. Just type a useful description of the ev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used instead of the standard outputs in the event vie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the event type, you could find yourself in the "Dur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or "Time of Event" field. The duration field is there so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how long an event goes for (in days). This is good for holidays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7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pan 2 weeks. Special Monthly, Monthly, Birthday, Wedding, and De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types do *not* support a duration greater than 1 day. The "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" fields is an optional input and not needed but is goo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s and the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vent Description" field is where you will enter the Per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lating to the event type or the detail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the fields have been completed, select the "SAVE"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r press ENTER on it. If you don't want to save it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CEL" instead. Your event is now set and will be on the Ev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of events can also be done through the Current Event View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Multi-type and One-type. Just choose the EDIT EVEN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/UN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event off the event browse list you select the ev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and press 'D'. You will be given a warning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delete an event and asked whether you wish to procee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DELETE if you wish to go ahead with the deletion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to abort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ndelete an event that you just deleted, press '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lect "Undelete Last Deleted Record" from the (F1)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CURREN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e all current events choose "VIEW CURRENT EVENTS" from the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inder menu. You can set the way the events are shown to you(see "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HE EVENT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ggle the event list to show either the Date/Event Description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, Event Description, or the Date/Time/Event Description. To d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ress the LEFT and RIGHT arrow key while in the list display 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 Event List" from the menu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RTING THE EVENT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list is automatically sorted every time you load EAZY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ight want to sort the list manually. To do this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' in the event list or press F1 and choose "Sort Event List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EV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out the event list select "Print Event List"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menu. A dialogue will appear asking if it is OK to print to LPT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PRINT to Print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EV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backup the data in the event reminder to a flopp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hoose "BACKUP DATA" from the Utilities Menu (off the 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. Insert the disk before continuing else you will have DOS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disk in the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KZip on your system then EAZY will prompt if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e data using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store you data choose "RESTORE DATA" and insert the floppy you bac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last. EAZY will detect PkUnzip and ask if you originally used PK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ackup the data. Choose the valid option and EAZY will restor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DATA TO FIX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can export the Event Reminder to fixed text. The export file is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ZYCAL.TXT" and will be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ll be in a COMMAFILE format and will be set ou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,Start_time,End_time,Warn_days,Duration,Type(2 chars),Reoccuring_d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ription","Custom_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ame format that is used when saving removed data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unction and auto remove old even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ate Format", under the "Option Toggles" menu is a toggle between dd-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stralian, etc) or mm-dd (USA, etc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ate Separator", under the "Option Toggles" menu is a toggl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, /, or . to separate date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01/01/19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     01-01-19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01.01.1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ING OLD EV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located on the Event Reminder Utilities menu gives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 calling an external text viewer to list the file of th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/deleted events. This only works if you have the "Save Removed Eve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set to "YES" and if the external viewer is set up proper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and path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UTO-REMOV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ave Auto-Removed Data", under the "Option Toggles" is a toggl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S or NO. If enabled(YES) old once off events that have been remo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EAZY, will be saved to text file (this includes onc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iday events). This is helpful if you are going to keep a log of your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events. You can configure the filename for the save by changing 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ZY USER MANUAL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VIEW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the option to set the way the events are displayed to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two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ne) - Events are shown one-at-a-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to edit the displaye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lti) - Events are shown in list type (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 events). This is a quick way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event reminders but sometim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p and coming events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formation isn't shown because of l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f space(normally only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). The option to edi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event items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OWNER AND DESCRIP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et the owner of the Event Reminder Database and brief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database by going to the "Database Statistics"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oosing the "EDIT DETAILS" button. This is useful whe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erson might be using EAZY through the /E1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find function you can search the Event Description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. There are two ways of initiating this procedure; first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press 'F' while in the Event Browse Display, secondly you can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ption on the help menu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nter the search data the search will start from the firs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t finds a match. Once a match is found that record will be hil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the search use 'F3' which will continue on from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ZY USER MANUAL                   PAGE -1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display is a very useful way to see when event remind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d and to quickly see what they are. To see the calendar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Look at Calendar Display" on the 'Event Reminde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see the current month come up (if not, then the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is incorrect). The current day is marked by being the only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loured WHITE on BROWN. The days where you have event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are marked with a '*' and holidays are coloured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r of buttons allow you to jump forward, or back, a month on even a y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three allow you "Quick View" a certain date, gain "Help"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it" from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selecting "Quick View Date" you will be asked for the day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. You can refer to the calendar to pick the day you want to se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currently being displayed. When you have entered the correct da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" to bring up a list of events that are scheduled for that da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doesn't show up and coming events but only the events that fall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you selected. After you have view all the events you have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iew Again" or the exit back to the calendar display ("Continue")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using a mouse, you can click on a certain day on the calendar to view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, or use the right mouse button to add events to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Calculator is a useful function that will tell you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wo dates. The user should enter two valid dates into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nd press "CALCULATE". After calculation is complete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pdated to show the amount of DAYS between the two dates and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MONTHS YEARS between th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Julian Date refers to how many days have past since the 1/1/1900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(1) and date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ZY USER MANUAL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/PROGRAM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(or program) scheduler calls up user defined programs after a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time. This helps automate th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different types of programs that can be pu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ISK CHE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Hard Disk Drive for 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. CHKDSK, NDD (Norton Disk Doctor)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Disk, Disk Fix (Pc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system for viral inf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. SCAN (McAffe), TBAV, NAV (Norton Anti-Viru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AV (Central Point Anti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ATA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ackup data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g. NBACKUP (Norton Backup), CPBACKUP (Cent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int Backup), FastBack, or even the si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DEFRA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-order the hard drive in such a way to im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ance. eg. SpeedDisk (Norton Utiliti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Defr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new program either choose "Add New Program" from the menu (sh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1 is pressed) or press 'A' in the Fil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field will ask you for the description of the program. Thi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he user wants, ie "Check Disk C: for Erro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ield is called "Program Name". This is either a BAT, COM, or 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file, for example "CHKDSK.EXE". You can also put in any argumen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gument field below for example "C: D: E: /F" (you can also p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guments on the Program Name line if you wish). Batch (BAT) files are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useful he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CH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C: /F                ; Check a DOS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D: /F                 ; To check a Stacker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RAG C:/U                 ; To quick defrag C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7 CHKDSK C:/F ; To re-check C: for any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entering the file name and args you will want to define the cyc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iod. That is, the period after which to run the program. For exampl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do a disk check every 7 days, '7' would b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Option to Postpone" means the user will receive the option to postpon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before the program is run. To select or deselect this option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 or use the mouse to toggle th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field is called "ErrorLevel to Return". This is set to a defaul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but if the user wishes they can choose any errorlevel between 3 and 25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 returned after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AVE to save the records or abort it with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OP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video modes supported by EAZY. These are 80x25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0x43(EGA)/80x50(VGA). The toggle just select "Screen Mode"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/SWAPING/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EAZY shells or calls an external program from the File Scheduler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tself out of memory in order to give the external program as muc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. First EAZY will look for extended memory(XMS), the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(EMS), and then finally if neither of them are found it will swa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. EAZY will also take advantage of the upper memory blocks(UMB's)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GA FADE option enables special VGA palette changes. If enabled,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will fade in and out instead of being displayed instantly.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 special effec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Fade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option enables an alarm to alert the user to a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or scheduled program by ways of the PC-Spe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enables the *REGISTERED* user to turn the date display 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has the option of choosing what the path and file name i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reminder data, the file scheduler data, and the save fil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-removed events(if enabl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you can set an external text viewer to use with the "View Old Event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his must have a valid *.BAT, *.EXE, or *.COM file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ight jam your machine. To set these choose "File Paths and Name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ZY only has a very basic level of security which when enabled will requ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ssword to change any of the options of access the event remin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Please Note! It doesn't protect the Configuration and Event Reminder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being tampered with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you enter is encrypted so there is no possibility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finding out what you password is. Note: if the someone is determ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hey could change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dd a password choose "Security Settings" from the "Change Configur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You then will be asked for the New Password and to confirm it.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password matches the re-confirm entry then the access password is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move the access password choose "Security Settings" from the "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" menu and just type your password in the "Old Password"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elect OK. If the password was correct and you didn't enter anyth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ew Password" field then the access password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Program Information" entry on the Main Menu will show you the Ver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pyright information plus you current CPU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43/50 line mode it will also display the location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and the current internal revis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structions" will show a small help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has a level of viral protection. If the main exe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d in anyway it will not run. If the program refuses to run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hat it has been infected an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possibl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or /BOOTUP   - Specify this to put EAZY into Bootu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checks for scheduled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s current events for that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C           - Show Current event reminders (every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just once-a-da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M             -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F           - Emulate first 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IEW or /V     - Same as selecting "Show Current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ev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C #           - Reset Counter of schedule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refers to the record number.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record number use the File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and look at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useful if you do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manually and don't want EAZ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ep on reminding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name}        Load another Datafile (must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CAL or *.FSD extensions to work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1 {filename}    Load Event Reminder Datafile {filenam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2 {filename}    Load File Scheduler Datafile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&lt;return&gt;     - Load up Event Reminder and File Schedu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DM &lt;return&gt;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or EAZY /BOOTUP (usually in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DM or EAZY /BOOTUP /DM 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or EAZY /BOOTUP /C - Show current events each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 of just once a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/DM  - As above but disabl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C:\DATA\EAZY\EAZY.CAL - Load External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might encounter when using EAZ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exe    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doc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ico     OS/2 Desktop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zy-win.ico     MS-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.txt     A list of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sted with EAZ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s.txt     A list of other Inspi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ver     EAZY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reg     EAZY Share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sec     EAZY Securit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cal     EAZY Event Remind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fsd     EAZY Progam Schedul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eazy.cfg     EAZ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n be edited using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ZY.CFG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DINFO]=         *Video Mode-Shouldn't be modifi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GAFADE]=         *VGA Fade,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LFILE]=         *Event Remind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CFFILE]=         *File Schedul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NAME]=         *NAME PRODUCT IS REGISTERED TO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KEY]=          *SPECIAL REGISTRATION KEY NUMBER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ARM]=           *Audible alarm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FORMAT]=      *Date Format, 0 = ddmm, 1 = mmd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SEPARATOR]=   *The data separator ie - (12-12-1912)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EWTYPE]=        *The way the events ar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0=One-at-a-time, 1=Multi listing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LDSAVE]=         *Save Old Events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LDSAVEFILE]=     *The file which the old events are saved to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STVIEW]=        *The current Event List View. 0=Default, 1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 Event Description, 2=Date/Time/Even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ly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ON]=          *Turns Date Display ON/OFF. 0=OFF,1=ON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BACKCOLOR]=       *Changes Main Windows Backgrond Colou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integer value between 0 and 64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24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ZY.CFG is by default in the directory you are in when you first call E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owever want to move it afterwards mke sure you put it in a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at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pre-defined restrictions to EAZY. The first is the event remi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limited to 365 entries. This should be large enough for the averag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f you want to have more entries (or a larger description field)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_complete_ register the software (see EAZY.RE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is the Program Scheduler is limited to 35 programs. Also,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more than large enough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levels for the /B or /BOOTUP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lready Boo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 - First Boot of today but no actio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- An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ther user definable ErrorLevels between 3 and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his is a helpful error level to run once-a-day events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PATIBILITY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uses XMS/EMS/DISK/UMB's and therefore should run well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conditions. However, this program will not work with some old XT-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(8088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tested under MS-DOS 5.0, 6.0 and 6.2; OS/2 2.1, 2.1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WARP; Microsoft Windows 3.1; Windows '95 and works well. Ther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bug noticed - it happens while using some screen savers,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use the mouse, it will jam up. To fix this problem just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with '/DM'. Please see PROGRAMS.TXT to see the programs that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with E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MS-DOS, MS-Windows, Norton Utilities, Central Point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Scan and other programs mentioned are all copyrighted, trademar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at. Registration Key System is (C) by Brian Pirie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