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TE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PHONE GOLD v6.0a Phone Book/Dialer  can be licensed f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ore than one computer under a single registr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 LINES FOR 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&gt; A record must  be kept by  the license  holder of  the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type (customers name and address if dealer installed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py is install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&gt; For each copied license,  the holder may make a print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using the included (MANUAL.DOC) file unchanged or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&gt; The license  holder  must make  every attempt  to  make  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censed copies of  either the CompuPHONE GOLD  Phone Book/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or the included manual are not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&gt; One complete copy of the CompuPHONE GOLD Phone Book/Dial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&gt; An on-disk manual comprised of a ANSI text file that can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DOS prompt to an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&gt; A license agreement signed by the  author of CompuPHONE GOLD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/Dialer  granting  the  license  holder  permission  to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PHONE GOLD Phone Book/Dialer on the allotted number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and to allow printing of the same number of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jwh:SoftWare                 FROM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947 Haggert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llsboro, Ohio   45133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ty     Application                            Price @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______________________________________   _________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CompuPHONE GOLD v6.0a Phone Book/Dialer    $30.00     $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Computer Sites                             @$5.00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ipping and Handling    $4.00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utside USA orders add    $15.00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HIO SALES TAX (6%)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TAL ENCLOSED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GNED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TE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A/MasterCard orders call: 513-393-2402 for same da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