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OLTICE2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shareware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