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Japa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Software Corp.              Tel: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        Fax: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        Email: order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Web:  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Japanese-English Dictionary: Japanese to English and English to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Kanj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inting: Preview, uses 24x24 fonts, support 9 pin, 24 pin, bubble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kjet, paint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3.1j        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9.5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3.1j 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hi-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ize:    40x40 &amp; 64x64 Mincho and Gothic fonts, 4 English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character sizes (from 16x16 to 128x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ice for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Ver 3.1j   Pro v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 2.1x      US$48       US$78   (or from any paid Japanes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 3.0x      US$28       US$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 3.0x      .....       US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US$10 for international shipping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3.0         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3.0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3.0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3.0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3.0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tyle:   SongTi(JianTi) FangSongTi(JianTi) KaiTi(Ji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iTi(JianTi)  SongTi(FanTi)  FangSongTi(FanT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Ti(FanTi)  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