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now - Improvements added to versions and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fields index now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January 1997 - First internation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ting a Teknow and an ed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now now uses formal paragraphs with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dit.bat that launches Teknow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set of functions to load, convert,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ypertext links now availables from within the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dex access made simpler by removing the keywor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now can pr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alias feature to designate any file as sourc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automatic out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display of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line help with speech balloon now called b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extended to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b are expanded as spaces at keybo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ccurences of string found are no longer marked, bu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can justify paragraphs or phrases, the program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end of the paragraph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o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og boxes now may have a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d file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index of a file, and index of the tree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and mouse pointer may be used with the sta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you can insert text from the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irectory window impro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p to 16 extensions for fil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ommands now available from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I file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 of the graphical text processor with 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f word processors plus thes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ree of books and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umb nails for previously loa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utomatic index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indow to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