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REE when you ORDER Early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ING TEACHER  for SOUND BOARDS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ing to talk,  read,  write  and  how to spell is lots of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to match your child's weekly words.  Easy Draw  teaches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and mouse and be creativity.  This program h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forcement, when a question is answered correctly Talking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ay - way to go, super duper, excellent, etc.  The hi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and use it in this package to teach their children and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reakthrough in educational software.  Lead your chi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512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gister by sending $29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665-01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847-0309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~~~~~~~~~~~~~~~~~~~~~~~~~~~~~~~~~~~~~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