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3848495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295215193"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571542681"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21770389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