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Y V1.2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UNDATAFY"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has been added, which allows you to UnDatafy a "Data"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creates the original form.  This can be very useful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(example: Basic) which contains a block of "Data" which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sub-routine, graphic image, or other. 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ource of the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VIEWE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Home" command was added to the file viewer (two modes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