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rsonal Ticker Tape (PTT)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Y ID  _______________ (Mandatory for PDL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510-829-2293 and answering Questionaire #3 (VISA/MasterC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each item you want and add each amoun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version 3.x             [ ] $ 79   Download/update Metastock/Mega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registered PTT 2.xx and wish to Upgrade to PTT 3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2.x Level 1             [ ] $ 49   Upgrade from level 1 to PT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2.x Level 2             [ ] $ 20   Upgrade from level 2 to PT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you                 [ ] $  5 for shipping/handling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 8.25%               $_______  (Californ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 ---&gt;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   5 1/4 (1.2 M) [  ]   3 1/2 (720Kb)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]  U.S. MAI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