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ture (planned)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ll, as you can see, Graph-Me! is far from being perf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any other self-respecting programmer, I hav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 will be adding on to it as soon as I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 Why put it out without all these improvements, you ask?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f I waited until I could think of nothing more to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t would be well into the next century by the time I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it out, and then it would probably be almost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O BE RE-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I switched the interface around a lot befo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ing Graph-Me!, which means that a lot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d had in the CLI are lacking in the point-and-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or Mode.  Just never got around to putting thi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.  I found it very usefull, though, and so it will b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irst minor upgrade (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k-Mark adjusting.  Okay, this one's kinda big.  Wha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ick-marks if they always are two units between th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O B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ong the same lines) Tick Marks for mod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-3D and Rec-2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selection.  Right now this is really dumb;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16-colors, the axis are red, blue, and yellow;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ess, the axis are always the highest color availabl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 to create a color-selection screen, as well as a col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 adjustment utility for the VGA-ers out there. 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Graph-Me! is only 16-colors, but maybe if I get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response I will expand it to 256 and bey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- and Mtx-saving algorithm (Mtx is a proprietary form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 developing for Graph-Me!, which holds a 3D wireframe)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admit that all those wonderful graphs are k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less unless you can pull them from screen to hard-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y to do that now is to install a screen-grabber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e Graphics.COM (for printout).  This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take a while, so expect it around 1.2 or 1.3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ay to save all your settings from one session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ility to show more than one graph on the scr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ments to lessen the ammount of requir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 the far future ... probably not until 2.0 at lea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I get os/2 ... )  A 32-bit version to run on os/2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 NT / etc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all this is subject to change (no promises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s!) depending on the time I have to spend on thi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I get from you guys.  I hope to get around to ad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t the very least to this little program, as I have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time getting it thus far.  Of course, all this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pport, and your opinions.  Feed-back is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(which is why I am including this list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