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F/UHF CENTURY CLUB (VUCC) CONFIRMATION MANA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UCC Confirmation Manager program provides active VHF/UHF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operators with IBM PC compatibles a simple means to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VUCC awards program confirmations for all popular VHF/UH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bands.  Contact the American Radio Relay League, 225 Main S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gton, CT  06111 if you need information on the VUCC awar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rogram files by executing PKUNZIP VUCCMAN.ZIP. 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VUCC Confirmation Manager, provide file VUCCMA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freeware" program, further distribution must be m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aims are made as to suitability for your use. The program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 for profit service to the VHF/UHF and above amateu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VUCC Confirmation Manager execute the file VUC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it executes, a help screen is displayed. 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then automatically selected for you to specify your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p margin, whether or not the initial help scree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/monochrome.  You can select SETUP at any time lat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VUCC Confirmation Manager select CONFIRM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specify a grid.  If you specify a grid which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firmed on any band you will be asked to verify. 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for a particular grid/band, enter the callsig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lace on the CONFIRM entry screen.  Press the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finish CONFIRM. Repeat the CONFIRM proces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lls for all the grids you have QSL car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CONFIRMing, and before you exit the program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to update all the bands for which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SHOULD NOT use CONFIRM again after runn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irst exit the program and restart. This add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 and displays the summary report screen. Bands a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onfirmed at least one contact and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nd upd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hould only be selected after your QSL cards ar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VUCC credit from the ARRL. You must use UPDATE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s of rejected cards before selecting CREDIT.  VUCC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on the UPDATE screen as Y or N and total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provides a pseudo ARRL submission form for the ba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Uncredited confirmations are shown in parenthese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st all fields or one field.  Band listings ge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are sent to the LPT1 printer port.  The summary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confirmed,  credited, pending and need totals for all b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only accurate if kept updated using the CONFIRM/UPDATE/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3 DE N4M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e M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60 Marl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nt, VA 23124-29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