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Suspected Bugs in MsDos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S. Atara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iscovered',  tested  and copyrighted 1991 by David M.  Co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. Ataras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contact u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ork  with  satellite imagery. This  type  of  work 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the manipulation of files between 1 and 200 mega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In the course of writing and copying such data, we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run across 2 bugs. They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Bug #1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program 32MEG.ASM uses the following 4 Do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, write, and close 32MEG.DAT and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h     - Creat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    - Write BUFSIZE bytes to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h     - Clos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0h 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SIZE  is  a  symbol equate in 32MEG.ASM.  The  includ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.COM and 2000.COM are the compiled versions of 32MEG.AS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E set to 2048 and 200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y  source  was compiled  and  linked  with 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ASM v1.01 and linker TLINK v2.0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32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 /t 32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ested the programs in the root directory of my C: which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or  CP-3104 106meg harddrive. There was no  AUTOEXEC.B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= c:\command.com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computer  is a 386 20mhz with 4megs of ram,  3megs  ext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results occured with a similar test  on  a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386 machine and different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n of Norton 4.50 DI.EX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-Disk Information, Advanced Edition 4.50, (C) Copr 1987-88,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DOS         Drive C:       Information from the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ystem id             'MSDOS4.0'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dia descriptor (hex)               F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           drive numb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12             bytes per sector                 51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          sectors per cluster                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          number of FATs                   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12          root directory entries              51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14              sectors per FAT                 2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4,722            number of cluste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umber of sectors            219,35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             offset to FAT                   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29            offset to director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61              offset to da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ctors per track                 3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ides                        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idden sectors                   3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, the program should generate a dummy file we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megabytes in length. You must have about 41 megs free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t  works  fine  when the  BUFSIZE  equate  is  2048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 32MEG.DAT  is  41,943,040 bytes  long.  However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SIZE  is  changed to 2000, 2 things happen.  First,  it 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 twice as long to write the file. Given the fact that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 and BIOS disk sectors are always powers of 2, it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sonable  to  expect that some additional magic  must 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 the  scenes when such abitrary and  rather  inconsi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counts  are  written.  BUT,  this  was  not  expected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 file  should have been 43,008,000 bytes long.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,554,000 bytes long; the highest even multiple of 2000 below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n of 'CHKDSK /F' produced 'Allocation error in  C:\32MEG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adjusted'.  Another 'DIR' told me the file  was  43,008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as it should have originally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Bug #2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blem  involves the ramdisk provided by  the  MsDos  4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AMDRIV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ested this in the root directory of my C: which is  a  Con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-3104  106meg  harddrive.  There was no  AUTOEXEC.BAT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  = c:\dos\ramdrive.sys 2048 128 64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= c:\command.com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uter is a 386 20mhz with 4megs of ram, 3megs exten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results occured with a completely different 386sx 16mhz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4megs, 3megs extended and different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disk was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n of Norton 4.50 'DI.EXE D:'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-Disk Information, Advanced Edition 4.50, (C) Copr 1987-88,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DOS         Drive D:       Information from the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ystem id             'RDV 1.20'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dia descriptor (hex)               F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              drive numb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8             bytes per sector                 12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          sectors per cluster                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            number of FATs                   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4          root directory entries               6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8              sectors per FAT                  4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,079            number of cluste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umber of sectors             16,38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             offset to FAT                   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9            offset to director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5              offset to da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ctors per track                 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ides                       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idden sectors                   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d  an  arbitrary image file DATA.DAT in  C:\.  DATA.D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300,480  bytes long. Running the following batch file ov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produced  random  lost clusters  consistently  on  the 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ata.da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\chkds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2048 in CONFIG.SYS to 2047 to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  = c:\dos\ramdrive.sys 2047 128 64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= c:\command.com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e bug go away. I was able to run the same batch  'forev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hitch (as I should have happened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Summary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 free to try these tests on your machine if you  have 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1.  I'm sure you'll get similar results. I'd be interes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 Bill Ataras on Ed's BBS at (408)-384-36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At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Village Dr.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el Valley, Ca. 939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