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WK'n'Dirty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thony W. Hu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erminal programs have a script languag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utomate the logon process. The QWK'n'Dirt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goes beyond that. It lets you automatically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.REP and .QWK packets without any human inter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ould be difficult (if not impossible)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ip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WK'n'Dirty script is a text file with a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cript, go into the QWK'n'Dirty dialing menu and choose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system. When you're asked for the name of the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 name of your script. Do not enter the .SCR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dded by QWK'n'Dirty. The next time you call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'n'Dirty will execute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example scripts are included with the QWK'n'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fter reading this document, you should stud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 further insight into how the script languag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WK'n'Dirty script command consists of a keyword optional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or numbers. Keywords can be typed in either 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whichever you prefer. In the following comman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 denotes an arbitrary sequence of characters.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a decimal number. Strings must be enclosed in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quo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to send a character string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FOO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word _FOOBAR_ to be sent ou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luser\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the word _luser_, followed by a carriage re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is an escape sequence for carriage return. See "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", below, for other available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&lt;expected&gt; &lt;failure&gt; [ret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 command waits for the &lt;expected&gt; str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either received or the timeout period expir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, below). &lt;failure&gt; and [retries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&lt;failure&gt; string is supplied, it is sent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timeout. [retries] is the number of times to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pected&gt; string. If [retries] is used, &lt;failure&gt;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"lo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it for the string _login:_ to be sent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If it is received before the timeout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d, the script continues executing. If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*does* expire before getting _login:_,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orted. In addition, if QWK'n'Dirty is running in G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unattended), it will attempt to hang up the phon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command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"username:" "\r"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it for the string _username:_ to be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ystem. If it is not received within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QWK'n'Dirty will send a carriage return (the "\r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 again. QWK'n'Dirty will continue waiting for _username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ing return for a maximum of [retries] times,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. If it doesn't see _username:_ within 5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is aborted. This feature is handy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you to hit return a number of times to "w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"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arned: the &lt;expected&gt; string *is*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"usernam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*not*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"Usernam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o enter the strings in the same case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uploads a .REP packet to the BB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select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ownloads a .QWK packet from the BB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ly select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adjust the timeout peri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 command. By default, the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for 30 seconds.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the timeout period to 10 second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setting remains in effect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uses the script to "go to sleep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umber of seconds. It's useful for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hile (e.g.) a program loads on the BB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packet is being generated.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script to go on hold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introduce the .REP se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commands between REPBEGIN and REPE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nly if there is a .REP packe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end the .RE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TR &lt;pause&gt; &lt;unpa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"pause string" for the script. Many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specific string at the end of a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usually something like "--More--", "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", "[PAUSE]", or the like. It's hard to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when these pauses will occur becaus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tendency to change these text screen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AUSESTR you can avoid having this mes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. If you set PAUSESTR, any time QWK'n'Dirty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use&gt; string while it's in an EXPECT command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unpause&gt; string.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STR "Press ENTER to continue" "\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QWK'n'Dirty to send a return every time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Press ENTER to continue_.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STR "--More--" "n\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QWK'n'Dirty to send n followed by retur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s a _--More--_ prompt. PAUSESTR can be us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f repetitive screen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'll need to send or detect a character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ossible to type directly. For these situations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llows you to use escape sequences.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backslash character followed by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scape sequences are recognized by QWK'n'Di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r  carriage return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  line feed 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  tab 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  backspace (ASCII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c  Control-C (ASCII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  Escape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  Control-X (ASCII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"  Double quote (ASCII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\  Backslash (ASCII 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