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423783686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74547685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2009444366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712432318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576025910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00049473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2805014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