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9777182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633258901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70569800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8311498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07278115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88148756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03979987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