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CCCCC  TTTTT IIIII V       V  EEEEEE     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     C     C   T     I    V     V   E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    C         T     I     V   V    EEEEEE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A   C     C   T     I      V V     E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A   CCCCC    T   IIIII     V      EEEEEE       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1 PARAM1.1 PARAM2.1 PARAM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2 PARAM1.2 PARAM2.2 PARAM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PARAM1  PARAM2  PARAM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text                   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n       v               Sets register n to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NUM   n                       Displays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n       v               Increments register n by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     Ends program execution *NOT 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n       v               Decrements register n by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n       v       g       If register n equals value v jump to labe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g                              Labe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    n                       Negates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name                    Executes command lin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s       str             Appends string str to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  s       str             Prepends string str to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n       v               Multiples register n by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n       v               Divides register n by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REG    n       x               Multiples register n by reg. x,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REG    n       x               Divides register n by register x,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G    n       x               Adds register n to register x,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EG    n       x               Subtracts register x from reg. x, stor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TR   s                       Displays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    s       str             Sets string s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    s       pr              Gets string s with prompt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   n       pr              Gets number n with prompt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n       pr              Gets key register/string n with prompt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     s       g       str     If string s equals str goto labe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g                       Goes to labe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                         Labels the beginning of DO...WHILE #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      n       v1      v2      FOR...NEXT Loop #g For: n=var from V1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n       v       g       While n does not equal v then go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g       n               If n does not equal V2 of For Loop the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DISP   s1      n       s2      Displays String s1 &amp; var n &amp; string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n                       Stores absolute value of n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n       v               Calcs exponent v of v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         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                            Plays aler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n                       Puts a random number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ED     v                       Sets the random seed to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 n                       Rounds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n                       Integerizes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     n                       Calcs sine of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   n                       Calcs cosine of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  n                       Calcs tangent of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n                       Calcs LOG #10 of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OG   n       v               Calcs LOG #v of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SET    s1      n       s2      Stores string s1 &amp; var n &amp; string s2 in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TR   s1      s2              Swaps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n1      n2              Swaps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OS    v1      v2              Positions the cursor at v1(x/col),v2(y/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    s1      s2              s1 + s2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   s1      s2              s1 -&g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n1      n2              n1 -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          Sets all registers to zero/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v                       Delays for V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S    n1      n2              Puts cursor position x in n1 and y in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n1  op  n2      g       If n1 OP n2 then goto L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 s1  op  s2      g       If s1 OP s2 then goto L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OMP  n1  op  n2      g1  g2  If n1 OP n2 then goto LBLg1 else LB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OMPS s1  op  s2      g1  g2  If s1 OP s2 then goto LBLg1 else LB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              Launches the Debugger(REGISTERED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xt                             Deno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ACE BETWEEN AN OPERATOR AND ITS OPERATEES IS NO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/ OR /=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Greater Than NOT FOR STRING COMP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Less Than NOT FOR STRING COMP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OR &gt;=  Greater Than Or Equal To NOT FOR STRING COMP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lt; OR &lt;=  Less Than Or Equal To NOT FOR STRING COMP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? OR r?  Number 1 is less than or equal to ? units up or down from num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NOT FOR STRING COMPARE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nd negative numbers are supported, exponen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are 0-9, String Registers are A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 Launches the debugger when numlock and capslock are off.(REGISTERED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any questions or constructive criticism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qui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plaints, please consider my mailbox and don't floo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ess remarks. (i.e. What does prepend me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T.A.D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ISTRIBUTE THE UNREGISTERED VERSION OF THIS PROGRAM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OLATING THE L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