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3.0    11/16/90      disk/EMS/XMS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Ralf Brown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brief mention in your document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program which incorporates SPAW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TC.ZIP</w:t>
        <w:tab/>
        <w:t>archive containing Turbo C/C++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ies SPAWNx.LIB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and [L]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archive containing SPAWNx.LIB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ab/>
        <w:t>source for the spawn...o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PTH.ASM</w:t>
        <w:tab/>
        <w:t>source for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'm not releasing source for the actual swapper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file SPAWNO.H (after PROCESS.H if you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  <w:tab/>
        <w:t>Then use the functions provided in this archive--spawnv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lo(), spawnvpo(), etc--as you would the corresponding spaw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l(), etc, except replace the first argument by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swap file is to be stored.  Note that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required even when swapping to XMS or EMS, as SPAWNO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yway if there is not enough XMS or E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o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preprocessor macros REPLACE_SPAWN and OVERL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#including SPAWNO.H, you should be able to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code with minimal changes.  See SPAWNO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TCC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448 bytes (disk/XMS) or 464 bytes (EMS)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spawned program executes.  However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ooked which might be invoked while spawn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pawn_resident large enough that *all* code and data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at interrupt is kept resident[1].</w:t>
        <w:tab/>
        <w:t>You must al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 code used by interrupt handlers while spaw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rst 224 bytes of the executable (which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ile spawning).  SPAWNO automatically deactivates INT 23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4h and restores them before returning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separate sets of libraries, one for Turbo C/C++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PAWN_TC.ZIP), the other for Microsoft C (in SPAWN_M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the version you need, as both sets of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version of SPAWNO only swaps out the memory block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.  If you cause additional memory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(such as with allocmem()), the additional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. In that case, you will need to use the Microsof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WNO, which does swap out all memory block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while the Microsoft version work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the errno variable will not be set to the prope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n error (though it will be nonzero).</w:t>
        <w:tab/>
        <w:t>The Microsof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will increase the size of the executable by about 1K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's environment is large enough that the copy D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entire code segment and the initialized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will probably fail, as the name of the program to spaw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efore DOS uses it.  This should not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since a program small enough that it is likely to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rge enough to cause the problem won't gain m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is code will not work under the upcoming MSDO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ssumes that DOS does not store any internal information beyo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 in the PSP (versions through 4.02 do not store data beyond offset 3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getting any money, I can't promise any suppor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do as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 of SPAWNO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  /* 0 = don't use XMS memory for sw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1 = use XMS if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(default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ms ;  /* 0 = don't use EMS memory for sw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1 = use EMS if available and no X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(default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ident ; /* number of paragraphs to keep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* while in the child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* (default 0 = minimum possibl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malloc(in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ree(void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(char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scal __IOERROR(int) ; /* Turbo C only--internal run-time fu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us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version overwrites the PSP, so the command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st unless it was copied before the first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3.1 (or post to DR_DEBUG--I can't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tmail from outside Zone 1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13-38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