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o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O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DOS error messaged for DOS error code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ec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_dos_geterrstr(dwor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DOS error message associat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Only DOS error codes 0-31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_dos_getlasterr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DOS error message associat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, obtained via DOS function 5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Only DOS error codes 0-31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