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direct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direct keyboard i/o library port ports 60h 64h _dk_key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dk_extkeytable _dk_nrpressed _dk_nrbufkeys _dk_ctrl _dk_alt _dk_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_dk_lshift _dk_rshift _dk_led _dk_exitmask _dk_exitkcod _dk_user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_dk_getkeycode _dk_getch _dk_gets _dk_enable _dk_disable _dk_set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dk_setled _dk_sendbyte _dk_clear scancode scancodes directk directk.x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xit break dk alt shift shtl enter tab ke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rect Keyboard Input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direc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Direct keybo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Keyboard control via keyboard ports 60h-64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   Program exit control, via '_dk_exitkcod' and '_dk_exitma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. Default, exit if CTRL and F12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dkgets.x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k_keytable=_dk_key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k_extkeytable=_dk_extkey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k_nrpressed=_dk_nrpres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k_nrbufkeys=_dk_nrbuf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k_alt=_dk_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k_ctrl=_dk_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k_shift=_dk_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k_lshift=_dk_l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k_rshift=_dk_r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k_led=_dk_l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k_exitmask=_dk_exi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k_exitkcod=_dk_exitkc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k_userproc=_dk_user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k_ctrlbreakproc=_dk_ctrlbreak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k_getkeycode=_dk_getkey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k_getch=_dk_g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k_gets=_dk_ge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k_enable=_dk_en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k_disable=_dk_dis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k_setparams=_dk_setpara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k_setled=_dk_setl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k_sendbyte=_dk_send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k_clear=_dk_cl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Keyboard Codes=Keyboard C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k_sc.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k_key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k_key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k_keytable variable �               &lt;link=directk.xh=direct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extern byte _dk_keytable[12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lement J in this vector is not 0 if the key with the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: if the Escape key is pressed, then _dk_keytable[1]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wis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Keyboard Codes=Keyboard Code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nrpressed=_dk_nrpresse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nrbufkeys=_dk_nrbufkey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k_extkey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k_extkey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k_extkeytable variable �            &lt;link=directk.xh=direct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extern byte _dk_extkeytable[12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lement J in this vector is not 0 if the key with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code J is pressed (cursor key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ended scan code is preceded by a prefix byte (0xe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: if up cursor key is pressed, then _dk_extkeytable[72]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wis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Keyboard Codes=Keyboard Code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nrpressed=_dk_nrpresse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k_nrpres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k_nrpress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k_nrpressed variable �              &lt;link=directk.xh=direct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extern byte _dk_nrpres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keys currentl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keytable=_dk_key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extkeytable=_dk_extkey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nrbufkeys=_dk_nrbufke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k_nrbuf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k_nrbufke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k_nrbufkeys variable �              &lt;link=directk.xh=direct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 extern dword _dk_nrbufke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&lt;link=Keyboard Codes=keyboard codes&gt; available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ime a key is pressed, then its scan code is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This can be obtained via keyboard function &lt;link=_dk_getkeycode=_dk_getkey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variable is 0, then no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nrpressed=_dk_nrpres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getkeycode=_dk_getkey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getch=_dk_get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k_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k_al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k_alt variable �                    &lt;link=directk.xh=direct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extern byte _dk_a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 if the left or right ALT key is pressed,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ctrl=_dk_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shift=_dk_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lshift=_dk_l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rshift=_dk_r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keytable=_dk_key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k_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k_ctr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k_ctrl variable �                   &lt;link=directk.xh=direct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extern byte _dk_ctr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 if the left or right CTRL key is pressed,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alt=_dk_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shift=_dk_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lshift=_dk_l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rshift=_dk_r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keytable=_dk_key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k_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k_shi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k_shift variable �                  &lt;link=directk.xh=direct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extern byte _dk_shi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 if left or right SHIFT key is pressed,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ctrl=_dk_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alt=_dk_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lshift=_dk_l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rshift=_dk_r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keytable=_dk_key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k_l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k_lshi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k_lshift variable �                 &lt;link=directk.xh=direct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extern byte _dk_lshi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 if left SHIFT key is pressed,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ctrl=_dk_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alt=_dk_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shift=_dk_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rshift=_dk_r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keytable=_dk_key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k_r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k_rshi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k_rshift variable �                 &lt;link=directk.xh=direct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extern byte _dk_rshi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 if right SHIFT key is pressed,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ctrl=_dk_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alt=_dk_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lshift=_dk_l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shift=_dk_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keytable=_dk_key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k_l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k_l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k_led variable �                    &lt;link=directk.xh=direct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extern byte _dk_l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of the lock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 = Scroll Lock  (_dk_led&amp;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1 = Num Lock     (_dk_led&amp;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2 = Caps Lock    (_dk_led&amp;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setled=_dk_setl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k_exi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k_exi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k_exitmask variable �               &lt;link=directk.xh=direct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extern byte _dk_exitma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= right SHIFT must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= CTRL key must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2 = ALT key must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. : 6 = CTRL and ALT keys must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exitkcod=_dk_exitkco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k_exitkc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k_exitkco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k_exitkcod variable �               &lt;link=directk.xh=direct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extern byte _dk_exitkc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keyboard handler receives this scan code (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is pressed) , if the exit mask matches (see _dk_exitmask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it method may be used as an emergency exit (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an infinite loop, it hang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Keyboard Codes=Keyboard C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exitmask=_dk_exi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k_user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k_user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k_userproc �                        &lt;link=directk.xh=direct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extern void *_dk_user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of a user function which will be called every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handler receives a scan code. Function must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llowing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name(byt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code' argument will contain the scan cod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ctrlbreakproc=_dk_ctrlbreak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Keyboard Codes=Keyboard C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k_ctrlbreak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k_ctrlbreakproc ctrlbreak break terminate ex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k_ctrlbreakproc �                   &lt;link=directk.xh=direct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extern void *_dk_ctrlbreak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of a user function which will be called if CTRL+Break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your program to terminate when Ctrl+Break is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is variable to point to the exit fun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dk_ctrlbreakproc=&amp;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set this variable to point to a function which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do some other stuff and then exit the program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break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f("CTRL-Break has been press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(); //if this is missing, the program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dk_ctrlbreakproc=&amp;ctrlbreakfun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userproc=_dk_user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Keyboard Codes=Keyboard C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k_getkey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k_getkey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k_getkeycode function �             &lt;link=directk.xh=direct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byte _dk_getkeycod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first scan code from the keyboard buffer. If th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is empty, then waits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getch=_dk_g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nrbufkeys=_dk_nrbuf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nrpressed=_dk_nrpres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Keyboard Codes=Keyboard C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k_sc.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k_g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k_get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k_getch function �                  &lt;link=directk.xh=direct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char _dk_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ASCII code from the keyboard buffer.If this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, then waits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getkeycode=_dk_getkey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gets=_dk_ge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nrbufkeys=_dk_nrbuf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nrpressed=_dk_nrpress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k_ge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k_ge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k_gets function �                   &lt;link=directk.xh=direct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_dk_gets(char *s,char echo=1,dword n=0xffffff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a string from the keyboard. It stops when th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has been read. Gets replaces the newline charac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 character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'echo' argument is 0, then it doesn't echo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will contain maximum 'n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getch=_dk_get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k_en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k_en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k_enable function �                 &lt;link=directk.xh=direct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dword _dk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keyboard input. Sets keyboard to its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disable=_dk_dis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k_dis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k_dis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k_disable function �                &lt;link=directk.xh=direct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dword _dk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s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enable=_dk_en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k_setpara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k_setpara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k_setparams function �              &lt;link=directk.xh=direct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dword _dk_setparams(byte rate,del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keyboard's parameters (typematic rate and de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for rate are 1 to 32 (in character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for delay are 1 to 4 (in quarters of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setled=_dk_setl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sendbyte=_dk_send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k_setl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k_setl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k_setled function �                 &lt;link=directk.xh=direct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dword _dk_setled(byte l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keyboard le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 =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1 =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2 = Caps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led=_dk_l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setparams=_dk_setpara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sendbyte=_dk_send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k_send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k_send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k_sendbyte function �               &lt;link=directk.xh=direct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dword _dk_sendbyte(byte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keyboard command byte (via port 6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_dk_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s the key buffer (makes _dk_nrbufkeys=_dk_nrpressed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nrbufkeys=_dk_nrbuf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nrpressed=_dk_nrpress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Keyboard C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keyboard code codes _dk_getkeycode _dk_keytable _dk_extkeytable scan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Keyboard codes�     &lt;link=directk.xh=direct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ey     via '_dk_getkeycode'       via keyboard tabl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 ......... 0x01                   _dk_keytable[1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 ! ......... 0x02                   _dk_keytable[2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 @ ......... 0x03                   _dk_keytable[3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 # ......... 0x04                   _dk_keytable[4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 $ ......... 0x05                   _dk_keytable[5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 % ......... 0x06                   _dk_keytable[6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 ^ ......... 0x07                   _dk_keytable[7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 &amp; ......... 0x08                   _dk_keytable[8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 * ......... 0x09                   _dk_keytable[9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9 ( ......... 0x0a                   _dk_keytable[10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 ) ......... 0x0b                   _dk_keytable[11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 _ ......... 0x0c                   _dk_keytable[12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+ = ......... 0x0d                   _dk_keytable[13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ksp ........ 0x0e                   _dk_keytable[14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b ......... 0x0f                   _dk_keytable[15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 ........... 0x10                   _dk_keytable[16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 ........... 0x11                   _dk_keytable[17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 ........... 0x12                   _dk_keytable[18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 ........... 0x13                   _dk_keytable[19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 ........... 0x14                   _dk_keytable[20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 ........... 0x15                   _dk_keytable[21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 ........... 0x16                   _dk_keytable[22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........... 0x17                   _dk_keytable[23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 ........... 0x18                   _dk_keytable[24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 ........... 0x19                   _dk_keytable[25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{ ......... 0x1a                   _dk_keytable[26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] } ......... 0x1b                   _dk_keytable[27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....... 0x1c                   _dk_keytable[28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rl ........ ----                   _dk_keytable[29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........... 0x1e                   _dk_keytable[30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 ........... 0x1f                   _dk_keytable[31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 ........... 0x20                   _dk_keytable[32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 ........... 0x21                   _dk_keytable[33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 ........... 0x22                   _dk_keytable[34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 ........... 0x23                   _dk_keytable[35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 ........... 0x24                   _dk_keytable[36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 ........... 0x25                   _dk_keytable[37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 ........... 0x26                   _dk_keytable[38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; : ......... 0x27                   _dk_keytable[39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 ' ......... 0x28                   _dk_keytable[40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` ~ ......... 0x29                   _dk_keytable[41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Shft ....... ----                   _dk_keytable[42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\ | ......... 0x2b                   _dk_keytable[43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 ........... 0x2c                   _dk_keytable[44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........... 0x2d                   _dk_keytable[45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 ........... 0x2e                   _dk_keytable[46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........... 0x2f                   _dk_keytable[47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 ........... 0x30                   _dk_keytable[48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 ........... 0x31                   _dk_keytable[49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 ........... 0x32                   _dk_keytable[50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, &lt;.......... 0x33                   _dk_keytable[51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. &gt;.......... 0x34                   _dk_keytable[52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 ? ......... 0x35                   _dk_keytable[53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Shft ....... ----                   _dk_keytable[54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 * ......... 0x37                   _dk_keytable[55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 ......... ----                   _dk_keytable[56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bar .... 0x39                   _dk_keytable[57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psLock .... 0x3a                   _dk_keytable[58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1 .......... 0x3b                   _dk_keytable[59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2 .......... 0x3c                   _dk_keytable[60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3 .......... 0x3d                   _dk_keytable[61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4 .......... 0x3e                   _dk_keytable[62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5 .......... 0x3f                   _dk_keytable[63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6 .......... 0x40                   _dk_keytable[64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7 .......... 0x41                   _dk_keytable[65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8 .......... 0x42                   _dk_keytable[66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9 .......... 0x43                   _dk_keytable[67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10 ......... 0x44                   _dk_keytable[68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umLock ..... 0x45                   _dk_keytable[69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rollLock .. 0x46                   _dk_keytable[70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me [7] .... 0x47                   _dk_keytable[71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    [8] .... 0x48                   _dk_keytable[72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gUp [9] .... 0x49                   _dk_keytable[73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 - ......... 0x4a                   _dk_keytable[74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    [4] .... 0x4b                   _dk_keytable[75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[5] .... 0x4c                   _dk_keytable[76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    [6] .... 0x4d                   _dk_keytable[77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 + ......... 0x4e                   _dk_keytable[78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d  [1] .... 0x4f                   _dk_keytable[79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    [2] .... 0x50                   _dk_keytable[80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gDn [3] .... 0x51                   _dk_keytable[81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  [0] .... 0x52                   _dk_keytable[82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l  [.] .... 0x53                   _dk_keytable[83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-PrtScr .. 0x54                   _dk_keytable[84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11 ......... 0x57                   _dk_keytable[87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12 ......... 0x58                   _dk_keytable[88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ght-Alt ... ---------              _dk_extkeytable[0x38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ght-Ctrl .. ---------              _dk_extkeytable[0x1d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ntScreen . 0x00 0x37              _dk_extkeytable[0x37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ert ...... 0x00 0x52              _dk_extkeytable[0x52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lete ...... 0x00 0x53              _dk_extkeytable[0x53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 ........... 0x00 0x4b              _dk_extkeytable[0x4b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me ........ 0x00 0x47              _dk_extkeytable[0x47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d ......... 0x00 0x4f              _dk_extkeytable[0x4f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 ........... 0x00 0x48              _dk_extkeytable[0x48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 ........... 0x00 0x50              _dk_extkeytable[0x5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Up ...... 0x00 0x49              _dk_extkeytable[0x49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Down .... 0x00 0x51              _dk_extkeytable[0x51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 ........... 0x00 0x4d              _dk_extkeytable[0x4d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 Enter ..... 0x00 0x1c              _dk_extkeytable[0x1c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 / ......... 0x00 0x35              _dk_extkeytable[0x35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RL+Break .. 0x00 0x46              _dk_extkeytable[0x46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