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1431107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3473219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093069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3104798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94995983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6529754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88815047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50798117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5429402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35396653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9145509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60002848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6446890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87913138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92111343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93099596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62605343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