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T1RM70HY0FCConverting Journal Titles to Abbreviated For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d back aga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ersion 1.1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LIP5,0HY0The programs included here convert journal titles in an Ibid-generated bibliography from long to abbreviated form and vice versa.  The conversion is carried out in two stages.  First, a table of all journal titles and their abbreviations must be generated.  JRTITLE.RN will extract every entry in the "JR:" field in all NBBIB*.DAT files and create an alphabetically-sorted list of entries placed in a file named JRTITLE.TBL.  After each entry, whether it is a journal title or an abbreviation, a TAB marker is inserted.  The user should insert the preferred abbreviation following the TAB marker (visible in expanded mode).  If the user has inserted abbreviations in the NBBIB*.DAT files, then the title should follow the TAB marker.  In any event, the table must be consistently formatted and errors and inconsistencies detected in the table file should be corrected in the DAT fil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nce the table file is completed, it should be placed either in the NB subdirectory or in each sub-directory containing an Ibid database.  A separate table should be generated for each database.  JRTITLE.RN should not be used again after the table is completed because the table file will be overwitten.  A more explicit error detecting routine and message concerning this danger should be included in future enhancements of the program.  The user is presently responsible for maintaining the table file, but a future enhancement should contain a maintenance program.  Begin creating the table file by changing to the subdirectory containing an Ibid database and ent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UN JRTITLE.R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Pon the command lin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P5,0Once the table is completed and placed in an appropriate sub-directory, and an Ibid bibliography is generated, the user may convert all of the journal titles or their abbreviations.  Only one operation may be performed at a time.  If a bibliography contains both abbreviations and long titles, an error label will be inserted depending on which conversion was asked for.  Both programs for conversion, LONG2AB.RN and AB2LONG.RN, search for data to replace bibliography items to the left and to the right of the TAB marker in the table file.  If the long form is on the left, then the programs can be used just as they are.  If, however, the long form is to the right of the TAB marker, the file names should be swapped, either by exchanging their names or by using one in place of the oth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the command to run either program is invoked without specifying a file name, the programs look for a bibliography called NBBIB.BIB in the Ibid database subdirectory.  If that bibliography is not found, the program terminates with an error message.  A file name can be specified using the standard NB protocol.  To convert a bibliography that has been stored under a different file name enter, for examp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UN LONG2AB.RN,filenam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POutput from this command is saved to disk in a file called JRABBREV.TMP which remains on screen after the operation is complete.  Any long titles which do not appear in the table file are not converted and are flagged with the label "Not in tbl".  The reverse conversion is performed using AB2LONG.RN.  The output file is JRLONG.TMP.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P5,0The conversion programs also store phrases on alphnumeric keys.  To protect users' phrase libraries, the command "clrlib" is issued early in the program.  This happens without warnin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original query on the NOTABENE list also asked that series titles be converted from long form to abbreviations.  SRTITLE.RN is a copy of JRTITLE.RN with the search term and output file name changed.  The two present conversion programs were relatively easy to do because they can search for a unique format delta and a unique string in a table.  Series titles are not marked in the bibliography with such a delta and it seems difficult to find a unique search pattern for them so that they can be included in, or complementary to, the present utilities.  The idea of defining each table item, one at a time, and then and searching for each in a bibliography isn't very appealin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present versions of the programs were tested by John Kloppenborg of the University of Toronto.  His suggestions and comments have been extremely helpful in detecting and removing several problems in the original test version (1.0).  Any remaning problems are the author's responsiblity and should be reported directly to hi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y further suggestions for improvements, detected bugs, and enhancements would be greatly appreciated.  Results of actual tests and opinions on the ease of use and clarity of error messages would also be appreciat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se programs are made freely available to all members of the Bitnet/Internet NOTABENE list.  They may also be redistributed freely provided they are unmodified, and they bear the author's signature at the end of the programming cod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John Morr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pt. of Englis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C 3-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niversity of Albert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dmonton, Alberta, Canad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6G 2E5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JMORRIS@UALTAVM&gt;  -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jmorris@vm.ucs.ualberta.ca&gt;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