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796085469"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065935444"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