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is based on another recent development of mine, KAMte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Host Mode terminal program for the Kantronics line of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, users with non-Kantronics TNCs wan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eatures built into KAMterm with other brands of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 is the result of their requests.  While this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match the power offered by KAMterm, it doe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for non-Host Mod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antronics TNC, and would be interested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KAMterm (see the file, kamterm.inf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lot of the standard bits that you see in mo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.e., split-screen, scrollback buffers, logging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've also added a lot of things that, in my opin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lacking in everything I've tried for packe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is designed around several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Tterm is designed to be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Tterm WILL NOT MODIFY YOUR TNC's PARAMETERS UNLESS YOU AS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YOU CHOOSE TO DO SO, you have the ability to creat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 files that will configure the TNC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When logging to a file, KTterm will try to keep things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line above any text it logs indicating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some menus, if you have a mouse, the mouse can be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crollback buffers are setup for each window if memory permits.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justable via configuration file (ktte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Tterm will notify you of incoming connects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be at the time (requires that the TNC's RING parame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grammable function keys --- &lt;F1&gt; is reserved for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y of the function keys (&lt;F1&gt; through &lt;F10&gt;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or in combination with &lt;SHIFT&gt;, &lt;ALT&gt;, and/or &lt;CTRL&gt;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ros, etc.  The limitation here is that the string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cro command files --- just as you can have setup files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, you can send macro command files to the TNC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unning KT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``Brag'' files are supported, too. 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ish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is provided AS IS with no warranty, expressed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While every effort has been made to keep KTterm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do vary, and it is beyond the auth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KTterm in all possible system configurat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KTterm's author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at may be incurred by the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UNMODIFIED copies of KTterm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, sample files, and other related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modified.  This applies ONLY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-- registered versions of KTterm, as well as th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re not to be distribut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may, if needed, be re-packaged by another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ZIP, ZOO, ARJ, etc.) for distribution.  This represent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``modification''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s the Copyright notice within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be altered in any way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NS16550AN/AF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provides full support for the NS16550AN and NS16550AFN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ARTs (made by National Semiconductor), provide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eliability at higher speeds (the definition of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the computer, and ranges from 4800 bps in seve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,400 bps or higher on fast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does this in two ways.  First, it provides a 1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buffer, as opposed to the 1 character FIFO in older UAR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8250.  This provides some breathing room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the 16550 does is to allow a single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s.  In other words, with only one interru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can read several characters from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his substantially reduces the interrupt lo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us improves performance of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automatically detects either the NS16550AN or NS16550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and takes advantage of the FIFO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ile KTterm does support speeds up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115,200 bps, most TNCs currently only suppor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16550 UART (you would know if you did --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and are not standard stock in most serial c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have a slower computer, you may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9600 bps.  If you're seeing dropped character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oblem when there is a continuous stream of incoming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ropping the speed down to, say, 4800 bps or lower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ed on the TNC (this requires a reset)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 KTter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some operational aspects of KT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rtup options and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reen is divided into 2 regions.  The first is the m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takes the majority of the screen.  The second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is the first place where the text you type will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houldn't be new to anyone who has used popula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radio.  The status bar in between thes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who (if anyone) that stream is connect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)  THE SCREEN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KTterm you will see a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OP OF SCREEN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MAIN WINDOW.  All text coming FROM the TNC is placed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, as is the local echo (if it is turned on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ndow uses lines 0 through 19 on the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below (it is only one line in the program) is line 20, which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ATUS LIN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KTterm Version 1.0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LOCAL WINDOW.  Text you type goes here.  This window u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21 through 24 on the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TTOM OF SCREEN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at picture in mind, let's take a look at what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 window contains all text coming in from the T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sign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on the screen is the local window.  This is wher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first echoed.  In here, you can edit a line of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before actually sending the data.  If the line exceeds 7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s been typed to that point will b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 Word wrap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)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provides some information as to where you are,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, etc.  Reading from left to right, we first se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1 can be used for HELP.  Next, we see that the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COM1, 9600 bps, 8 data bits, No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of the status bar we have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)  LOCAL ECHO vs.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allows you to use a different color for locally echoed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incoming text from the TNC.  Thi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tterm.cfg, which is discussed la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YELLOW for locally echoed text, and LIGHTBLU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se are also configu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NEW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will notify you of incoming connects.  Thi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parameter RING be set to ON (the ^G characters sent from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coming connects are used as the indicator that the conn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you).  Note that this parameter is not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 KTter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available within KTter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order by the key that calls them (i.e., &lt;ALT&gt;&lt;B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efore &lt;ALT&gt;&lt;F&gt;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[ALT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witch KTterm into and out of a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ill immediately transmit any character you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 The primary purpose for this mode is for those TNC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'*' character for auto-baud setting.  Issu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take you out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is mode, you will see the center portion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o into a sort of reverse-video, i.e.,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have defined for the status bar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witching from normal editing mode to this speci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have typed on the line that has not been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will be erased.  This is done to prevent accidents, confusio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eftover text reappear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[ALT]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mit a ``brag file'' to the conn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popup and ask you for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 If this file is found, it will be transmitted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the information.  If, on the other hand,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 will complain about not finding the file,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phase of the file transmission, KTter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t buffers have been cleared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 This is to help insure that the buffers in the TN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un by trying to send information faster than it can trans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station.  If the TNC's buffers fill up, and it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top sending data, the buffers within KTte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d KTterm will wait until it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really intended for use to upload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etc., though it could probably be us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short files describing your statio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error control with the remote station,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NC is happy, the remote end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uploading actual files will be added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pecifications for file transfer programs used on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 [ALT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 [ALT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local echo of characters to the scree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, not from the TNC).  Local echo from KTterm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TNC is not echoing characters you type. 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the TNC uses the ECHO command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input echo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local echo from KTterm is off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configuration file.  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 [ALT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a macro command file to the TN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file you wish to send to the TNC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ame of the startup command file, if one is defin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change the TNC's configuratio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cro file is the same as that for th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files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 [ALT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KTterm's internal QSO logg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 external logging program).  In the log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ormal items you would enter in a logboo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son's callsign, the start/end times for the Q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og function for KTterm is far from eleg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as a quick and easy way to documen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switch between a note pad, a log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QSO log information in the internal logger,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until the entry is complete.  Once you sav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KTterm assumes that you have completed that entry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ccess the log in that window, i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 default filename for the logfile, you can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ktterm.cfg.  This is als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KTterm to use an alternate logging program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 [ALT]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some general information about KT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)  [ALT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which allows you to chan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menu will appear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s exact nature will vary, depending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etect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 through F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1 through ALT F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 F1 through CTRL 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HIFT F1 through SHIF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ad new function ke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ve function keys to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allow you to change the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TNC for the function keys themselves.  Note tha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is not included in this list --- &lt;F1&gt; itsel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``Load new function key file'',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function key definitions from a file. 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and if it exists, it will be loaded.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either be created through the program,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option, ``Save function keys to file'',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you have defined to a fil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   The results will then be stor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simply exits the menu.  Pressing &lt;ESC&gt;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unction key file will be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FUNCTION KEY DEFINI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)  [ALT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logging of the current window to a file.  I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window is not active,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will attempt to keep things organiz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ndicating who said what.  For incoming text,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NC was the source, and for outgoing text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 defined (if any) in the configuration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 callsign, it will simply use ``YOU'' to ref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)  [ALT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quick snapshot of the amount of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)  [ALT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ommunication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Tterm.  You will be given the following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rt [1-4]:     Port Speed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Tterm uses the standard setting of No parit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 data bits, and one stop bit.  Flow control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rough full-duplex hardware flow control on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 selects the communications port, and valid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, &lt;2&gt;, &lt;3&gt;, and &lt;4&gt;, for COM1, COM2, COM3, and COM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ed option is just that --- port speed.  The TN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rt speeds greater than 9600 bps.  KTterm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peed settings up to (and including)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ata bits, and stop bits are automatically set at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per character, and 1 stop bit.  In addition,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s bidirectional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f flow control, the CTS (Clear To Send) contro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orm the computer that the TNC is ready to receive da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y to transmit, and the RTS (Request To Sen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by the computer to inform the TNC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, if any is available.  These operate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ode of flow control is the preferred m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etc., as it adds the ability for the compu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from the connected device when it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)  [ALT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ecute an external DOS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command you wish to execute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, you will simply shell out to DOS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here, simply press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)  [ALT]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KT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)  [ALT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the date/time on the TNC.  It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et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) 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)  [UP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back is enabled, and if scrollback buffers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window, this will pull up the scrollback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Within scrollback, &lt;PgUp&gt;, &lt;PgDn&gt;, &lt;HOME&gt;, &lt;END&gt;, 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OWN&gt; will move you around in the scrollback buffer. &lt;ESC&gt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Tterm'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ave the entire scrollback buffe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&gt;.  KTterm will then ask you for the filen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to.  Press &lt;ESC&gt; instead of entering a filenam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uses a configuration file called ktterm.cfg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st aspects of its configuration.  This file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need not have all configuration options in it (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hat matter).  Any options which are not set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vert to their default values.  If the file is not foun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eate one for you with onl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, anything following a '#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, blank lines will be ignored, a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not case-sensitive.  Only one command is allow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In the examples shown below (a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 colon follows the field name -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s included for readability only.  KTterm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ection, example commands will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commands grouped together, but the group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command) will have a blank space above and below i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  If KTterm does not understand the input in any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of this, and tell you the offending lin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options which may be se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section will cover those which are general in natu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specific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)  CA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BUFF is the size of the scrollback buffer for EACH WINDOW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this number --- remember that each stream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, and that eats memory. 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100 lines) and gradually increase.  If a window i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to allocate this number of lines, tha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back buffer, but will be opened (provide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zes for 100 line increments of the scrollback buffer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clearly a patter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lines:  scroll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ines:  18,400 bytes per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lines:  2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lines:  3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lines:  8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ets the scrollback buffer size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BUFF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)  INITFILE and EX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filenames for the optional command (macro)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TNC when starting and exiting KTterm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KTterm is loaded, it will transmit all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tartup.kam to the TNC, and right before exiting,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file finish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FILE:  finish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an be anything you choose, provided of cours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s filename, and that the total length of the path/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0 characters.  The format for these files will b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FORMAT FOR INIT/EXI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)  QSO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ich can be used to customiz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SO logging functionality in KTterm.  These includ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o log information to, as well as sett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LOGFILE.  This sets the default filename that K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en logging QSOs to a file.  You will st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can choose an alternate file if you so desi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f this is not found in your configuration file, K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resent a blank field when asking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default filename to use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gs is ktter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ktter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options, if you wish to use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ould identify it to KTterm by using the LO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when you press &lt;ALT&gt;&lt;G&gt;, you will execu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, and when you exit from it, you will return to KT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Tterm to check with you before calling the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, if you sometimes use the internal logger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KLOGGER option.  If ASKLOGGER is not used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KTterm will run the external logging program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external logging program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`mylogger logfile.txt'' and we do want KTterm to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R: mylogger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LOGG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)  MOR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uses Morse code for a few minor status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option allows you to determine the cod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 will be sent from within KTterm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  If this parameter is set to 0 (zero) words per minute,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 of 20 W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SPE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ording to the documentation for Turbo C++, the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e delays used in generating the Morse c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with the CPU speed of the computer the program is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run on multiple computers have verified this, however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ind this to be in error, you may need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)  MOR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frequency of the to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.  The default is 600 Hz, a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TONE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)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is the callsign that will be used for logging to a fil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ue in the TNC in any way.  The example below sets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5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: N5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)  NORMAL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CHO is used to determine if KTterm should default to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cally.  The value for this must be either 1 for on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is NOT to echo text locally.  The exampl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how this parameter would be set if i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CHO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)  MARGIN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o so, you can activate a margin bell tha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specified number of character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the margin bell on actual mechanical typewri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for this to be turned off, and if nothing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there will be no bell.  If, however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rgin bell to sound at a given column, you w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example below, which assumes you want the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 spaces from the right margin (the right margin is at column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want it to sound when you hit column 7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BELL: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communications parameters that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)  POR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sets the default serial port speed which KTterm wil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1200, 2400, 4800, or 9600.  As this is being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does not allow port speeds higher than 9600 bp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setting, 9600 bps, and how it would be 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)  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sets the default serial port which KTterm will us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1, 2, 3, or 4, for COM1 through COM4, respectively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COM1 (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POR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ake exactly 2 arguments, and they mus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argument is the parameter which we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th, and the second is the col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included which dumps all color combinations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foreground and background colors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e how different color combinations look, and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:  The windowing library used with this progra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that you have a monochrome monitor, and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olors.  Depending on what combinations you sel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ngs up to either do normal, reverse, or high-intensit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BACKGROUND color is set to anything in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GRAY through WHITE), the foreground will be flashing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olor parameters deal with the color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 areas of the screen in normal operations (i.e., not in a menu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color parameters deal with the colors used fo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enus, text entry (e.g., when you are asked for a file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se are shown in the follow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een Colors for Normal Oper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FG              �  STATUS LINE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BG              �  STATUS LINE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FG             �  LOCAL WINDOW fore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BG             �  LOCAL WINDOW back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FG              �  MAIN COMMAND WINDOW fore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BG              �  MAIN COMMAND WINDOW back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FG              �  local echo fore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BG              �  local echo back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opup Menu/Window Colo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FG                  � popup window fore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BG                  � popup window back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FG                   � help screen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BG                   � help screen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FG                     � scrollback screen fore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BG                     � scrollback screen back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G                   � menu fore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G                   � menu back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FG                � menu border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BG                � menu border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FG                � menu selected item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BG                � menu selected item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FG              � fore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BG              � back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FG                  � text entry fore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BG                  � text entry back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KEY                 � text entry key text (label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MSG                 � text entry message text (messages to us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the default assignments for each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STAT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STA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LOCAL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LOCAL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AINFG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AI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ECHO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ECHO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POPUP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POPUPB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HELP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HELP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SB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SB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BDR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BDR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SEL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SELB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FIRST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MENUFIRS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ENTRY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ENTRY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ENTRYKE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ENTRYMS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selected or the parameter to assign that color t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KTterm will advise you that it did not recogniz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, and the line number in the configuration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FUNCTION KEY DEFINI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file containing function key definitions by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a specific format.  First, in most cases, anything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character is treated as a comment, and ignored by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the line of text associat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ere the '#' character is treated as any other character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ing text to be transmitted, the ']' character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is is not required at the end of the lin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will automatically be sent at the end of the macro k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for multiple commands being placed within one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notation '^n' to send a CTRL-n key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ext to be sent to the TNC when a function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tell KTterm what key you are defining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one of the following on 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LT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TRL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IFT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is a number from 2 to 10 for the function keys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1 to 10 for &lt;ALT&gt;, &lt;CTRL&gt;, or &lt;SHIFT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Again, &lt;F1&gt; is reserved for the HELP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is the text that will be sent to the TN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function key.  If the next line of text is bl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unction key definitions cannot extend beyond one li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80 characters.  In this line, the '#' character is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we want to define &lt;F2&gt; to connect to FOO-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, we would enter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KEY F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 FOO-BBS v FOO-DIG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ments within the above, tak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 This is a valid comment, and is igno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 F2     # This is also a valid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FOO-BBS v FOO-DIGI    # This is NOT a comme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ressing &lt;F2&gt; would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C FOO-BBS v FOO-DIGI    # This is NOT a comment!&lt;CR&gt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R&gt; is automatically added at the end of the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itself had been followed by a ']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``C FOO-BBS v FOO-DIGI]''), an additional &lt;CR&gt;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re, as well, thus sending TWO commands to the TNC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ould be ``# This is NOT a comment!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INTERNAL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within KTterm can, to some deg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within KTterm and thus provide single-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mmands.  These are primarily intended to simplif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in a QSO, where you may often use the sam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(e.g., sending a ``brag'' file), or wh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may be considered inconvenient or overl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command in the configuration file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.  Only one internal command macro i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--- if more exist on the line, they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T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@B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``brag'' file, as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&lt;B&gt; command.  This command takes one optional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``brag'' file to be transmitted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macro command file to the TN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entered the &lt;ALT&gt;&lt;M&gt; command.  This command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the filename for the macro file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@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set the time and date on the TNC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&lt;ALT&gt;&lt;Y&gt; command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@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similar to the &lt;ALT&gt;&lt;R&gt; command.  The differenc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pecify the command you wish to execut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 line.  Like the &lt;ALT&gt;&lt;R&gt; comman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mand to execute, you will simply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@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immediately shell out to DOS. 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FORMAT FOR INIT/EXIT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artup and exit command files, there are only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remember.  First, comments MUST have the '#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line. This is done here in order to allow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NC command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wish to continue a command on to the next lin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EXT), all you have to do is make sure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'\'.  This character is ignored anywhere else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position, it will result in sending the ^V^M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to tell it to continue the comman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EXT Howdy!  if I don't show,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, de n5ial, Jim in Chicag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MSG 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ext Hmmm.....I don't seem to be around.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3, de n5ial, Jim in Chicago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sg pbb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, and then transfer the user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) 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interested, the following is the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Tterm was developed, and ini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COMPUTER 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20 MHz 386 running Digital Research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rial port uses National Semiconduct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Turbo C++ Version 1.0 and Turbo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indowing library is UltraWin Version 2.1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EnQue Software (BBS:  816-353-0991)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ommunications library is Encom Version 1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from En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Kantronics All Mode (KAM) with firmware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rinted documentation formatted using emTeX version 3.0 [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ed on Panasonic KX-P1124 24-pin dot matrix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dpi (typical desktop laser printer is 30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ay seem strange to some, but I'd like to include a small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shareware product, the UltraWin library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windowing type functions in any C code, check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  It is very nicely done, and is very powerful.  Support from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very good WITHOUT EXCEPTION, and has been very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grahj@gagme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gagme!n5ial!jim@clou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 --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 --- if all else fails, use this.  Righ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s to grahj@gagme.chi.il.us, which will then forwar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at jim@n5ial.chi.il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ach me from COMPMAIL using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EEE alias:  j.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 --- 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virtually certain to be in data-mode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all times are Central Time, and daylight 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in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0 to 0600 H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00 to 1600 Hr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hours, the modem will be setup to receive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upport e-mail and Usenet News.  If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UCP or 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delay involved.  I won't get it until my dad forw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but I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is the result of a large investment of time and money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rocess, and is NOT freewar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gram, please send $ 1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 --- 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own copy of this printed, bou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 additional $ 10 to your registration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incurred at the printshop (would be much wor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ing them anything less than camera-ready art)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T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T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T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 --- 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the program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720 k or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 --- 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 --- 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