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 Facility fo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no longer supports several features that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to count upon: Chain, Execute, and overlays. This Chai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asonable facsimile of the Turbo 3 Chain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4's smart linker raises some new issues, though: se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 section below before getting your hope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is implemented in a small unit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program. The unit exports a single function called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ll to chain to a new program. You can chain to any other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 Unlike Turbo 3, there is no restriction that the chai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urbo Pascal program. The new program overwrites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Control will not return to the original program unless you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unit named CHAIN is provided. Add this un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USES statement. CHAIN depends on no other unit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 bytes of code space. The first time you compile 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AS and CHAIN.OBJ. Thereafter, you'll just need to have CHAIN.T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exports a single function, Chain4. It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in4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to Chain4 specifies the name of the new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a complete program name, including the extension, an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f the file is not in the current directory. Cmd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DOS command line to pass to the new program.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CHAIN, the command line is limited to 95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 CmdLine will be truncated to 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ining occurs successfully, the function will not return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Chain4 returns a DOS error code. The following erro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ertain point, Chain4 is committed to chaining and can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even if an error occurs. In this case, it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DOS. The only such case we know occurs whe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o load the new program. If the chai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arger than the original, it would be wise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exists before attempting to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calls to Chain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NU.EXE'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MENU.EXE in the current directory, passing it an empt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, if any, is returned in the word vari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C:\BIN\TPC.EXE', 'MYPROG /M /Q /$T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the command line Turbo compiler, telling it to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 by using DOS function 4B, subfunction 03 (load overl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urrent code in memory and transfer control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the load overlay call, CHAIN executes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vailable memory is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file handles except StdIn, StdOut, and StdErr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0, 2, 23h, 24h, and 75h taken over by the Turb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re restored to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command line is put in place with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CB's normally initialized by the DOS loader are initializ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chine stack is moved to the top of available memory, a ste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ad overlay call to work reliably. The newly load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tack back to wherever its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fter the new program is loaded, the registers DS, ES, SS, and 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the same way that the DOS loader normally woul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the entry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not handle items on the following list.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need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IN does not fiddle with the DOS standard file handles. I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are redirected, this will be passed on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desirable. If not, the original program should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taken over by units other than the SYSTEM u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 In particular, The CRT unit takes over interrupt 1B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it by using the DOS unit in your program,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prior to chaining: SetIntVec($1B, SaveInt1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cation changes to the main memory block (norm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E loader) are not performed. The new process will hav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urbo 4 runtime library is not complete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as in Turbo 3, it is not so easy to share data between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very likely that the new program will over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old. Without playing further tricks, about the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assed from the original program to the new program i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share data, not supplied here, can nevertheless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ily. The original program should shrink its initia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using DOS function 4Ah) so that sufficient free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region. Then the original program should allocate an extr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using DOS function 48h) to hold the shared data. Function 48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new block. The original program should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s desired, and then pass a pointer to it via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program can read the pointer from the command line, and the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hared block by using the pointer. At some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nally quits to DOS, it must deallocate the shar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OS function 49h). Properly implemented, this techniq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stack movement performed by CHA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4 is written completely in assembly language, using MASM 5.0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sing MASM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for Turbo Pascal 4.0 is copyright (c) 1987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hereby grants a limited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HAIN unit and its source code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, with the exception of a handling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s using the CHAIN unit may be distribut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y Lambert, who showed that this function could be don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hich buoyed the morale during a few days of machine crashes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im Kokkonen at Compuserve account 72457,2131 with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providing powerful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. Our line of products for Turbo Pascal 3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Power Utilities, Turbo Extender, T-DebugPLUS, and Turbo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product for Turbo Pascal 4.0 is Turbo Professional 4.0,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outines to solve the most common programming problems. Profession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nits to save time and effor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T unit emulation, with many added features: cursor manipulation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askview and Desqview multitaskers, screen save and resto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pup windows, virtual screens, and pulldown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y and reliable ways to make your program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service routin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 ent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nded and Expande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plete BCD arithmetic unit, including the transcendent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nsive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ng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ray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tim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4.0 also comes with a dozen powerful dem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emory resident programmer's calculator, time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utility, and a source code generator for menu system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(over 30,000 lines of it) and a 450 page manual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4.0 is a bargain at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are an overlay manager for Turbo Pascal 4.0, an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and TurboPower Utilities for the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