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R.EXE (VERSION 1.0)            Copyright (c) 1992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January 26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R lets you give your Windows 3.1 desktop a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ring it up. It lets you choose from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s, color schemes, desktop patterns, and screen saver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(or that you may have added), and you can limit CHANGER'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four categories. If you like only the ``Flying Window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Rockets'' screen savers, you can tell CHANGER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only. Indeed, if you don't use a wallpaper or deskto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you can tell CHANGER to ignore those (or any) particula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figure CHANGER to present your chose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If you want to use a specific color scheme for eac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, simply choose your five favorite combinations (s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) and select CHANGER's sequential change option.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ake your chances, you can have CHANGER make any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hoice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HANGER uses some of the function calls that are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dialog box indicating that a new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ill pop up if you try to run the utility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pile the program after making changes of your ow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C++ 3.1 compiler or Microsoft C 6.0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only a few minutes to install and configure 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t will run automatically.  To install the utility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 in your Program Manager.  Select the File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e Program Item.  As the Description, fill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you want it to appear under the icon.  The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ter the complete path and executable file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/C.  The /C command line switch tells CHANGER to chang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our configuration instructions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keep CHANGER in your PCMAG directory on your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CMAG\CHANGE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CHANGER, just run CHANGER using the Fil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Program Manager, but without the /C switc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HANGER without the /C parameter, it displays a dialog box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 Colors, Wallpaper, Screen Saver, and Deskto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ategory, just double-click on its ico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Keyboard users can use hotkeys (Ctrl-C for Colors, Ctrl-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, Ctrl-S for Screen Savers, Ctrl-P for Pattern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make frequent changes to your CHANGER configuratio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CHANGER Icon to the Program Manager that omits the /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is will allow you quick access to th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category, CHANGER brings up a dialog box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 and a number of buttons.  The first list box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lections for that category.  The second list box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contains the set of selections from which you want CHA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  The Add, Rem (Remove), Add All, and Rem All (Remove All)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move selections back and forth between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configuring the Colors category, CHANGER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that contains both the color combinations predef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you may have created.  To add a given color schem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elections, just select that scheme in the list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d button.  (If you like shortcuts, double-clicking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to the activ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R will remove that combination from the Possib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Active list.  To remove a color schem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ouble-click on the item or select that item and press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Add All and Rem All buttons give you a quick wa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s between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Possible and Active list boxes, the Configur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radio buttons.  The Random Change button tells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at random from the Active list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electing Sequential Change tells CHANGER to selec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rom the Active list each time you start Windows. 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utton tells CHANGER not to change that 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pecify your configuration, click on the OK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; the Cancel button tells CHANGER to ignor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Windows know which color pattern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o use when it starts? WIN.INI and SYSTEM.INI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INI files, store a variety of settings for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windows, the type of video driver to load, and--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the colors settings, wall paper, and screen saver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NI files are organized into sections whose name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.  Within each section there are usually sev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words), each of which is set equal to a valu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has a section called [Desktop] that includes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pacing, and Wallpaper keys. The Figure below is a part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WIN.INI file, showing the [Desktop] and the [Colors]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k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=136 84 34 69 136 21 34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Wallpap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ranulari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pacing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=SQUAR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0 64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Workspace=192 192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192 192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=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192 192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=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Title=64 128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Title=192 192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Text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Border=12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Border=130 130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rame=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=128 128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Face=192 192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hadow=128 128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Text=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Text=192 192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=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Text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TitleText=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Hilight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A partial WIN.INI file, showing the [Desktop] and [Colors]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liste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olors] section specifies the color settings for eve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from backgrounds to button text.  The value for each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ree numbers, separated by spaces, that represent the Red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components that are combined to produce the color.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title bar for the active window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Title=64  128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line, 64 represents the value of the Red component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Green component, and the final number, 128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lue component.  The amounts of each componen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55, with 0 indicating that none of that color i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meaning that the maximum amount of that primary col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ed to thinking in artistic terms, calling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``primary colors'' may come as a surprise.  When using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gments, the three primary colors are Red, Blue, and Yel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that paints absorb the different wavelength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ays that come from the sun or that illuminat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light, whose red, green, and blue components, ad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ximum amounts, produce white.  Other combination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 produce other colors:  red and green make yellow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roduce cya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individual colors specified in the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hing seems to be missing.  When you us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desktop color scheme you see names, such as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l, or--strangely enough--Hotdog Stand.  Each of thes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olor combination.  Selecting Pastel, for instance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esktop into a rainbow of subdued blues, greens, and y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table between the names and number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Color Schemes] section of the CONTROL.INI file.  Here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binations consists of a series of 21 numb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dividual color settings used by Windows.  Unlik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sted in the WIN.INI file, however, these numb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(base 16) format and are separated by comm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l key in my CONTROL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l=C0FF82,80FFFF,FFFFFF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,0,FFFF80,FFFFFF,0,C080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,808080,C0C0C0,C0C0C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80,0,C0C0C0,FFFF00,0,0,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hexadecimal numbers represents th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.  The first number is the Background colo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pplication Workspace color, and so on. 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l setting from the Control Panel, Windows takes the col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s them into the color settings in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arting number C0FF82 would be broken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--C0 FF 82--which translate into the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255 130, which are then used to set the Background col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the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130  255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Pattern is the little design that Windows us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desktop window.  To get an idea of the differ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pen the Desktop Control Panel applet, select (non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, choose one of the many patterns listed, and click OK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lected pattern tiled across your Windows desktop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different available patterns, or you can even m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y clicking on the Edit Pattern button.  Unfortunate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y if you tile your wallpaper, as I do, you'll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ttern as the background of the icon text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is actually a bitmap that Windows creates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The numbers represent an 8- by 8-pixel bitmap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use either the Background color (a 0-bit in the patter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Text color (a 1-bit in the pattern) for each specific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repeated across the entire screen to draw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may make this clearer.  One of the availabl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ulip, is represented by the numbers 0 0 84 124 124 56 146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numbers represents one 8-bit line in the bitma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ach of the numbers on a separate line and in binary, the 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ed by the 1 bits will become evident, as shown in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O1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1111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1111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111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OO1OO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1111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window colors, the current patter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numbers assigned to the Pattern key in the [Desktop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WIN.INI file listing above.  As with the color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possible patterns (Tulip, Weave, Boxes, and so 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ROL.INI file, together with their 8-numb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ntrol Panel to create your own pattern, its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also be written into the [Patterns] section of CONTR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pattern, the string 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paper is a bitmap picture that Windows uses to cov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can be  centered in the desktop or it can be ``tiled,'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 bitmap so that it covers the enti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ile a 64- by 64-pixel bitmap on a 1,024-by-768 screen, Window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bitmap 192 times.)  Unlike the bitmap used to mak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wallpaper picture is stored as a bitmap (.BMP)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pecifying numbers, as with the Colors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Wallpaper key in the [Desktop] section of WIN.INI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bitmap to be used for the wallpaper.  Also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 Pattern, the names of other possible Wallpaper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CONTROL.INI file.  Instead, the Control Panel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MP files in the Windows and Windows System directori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files.  Thus, when you select a wallpaper bitmap, Window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allpaper key in [Desktop] to the name of th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Screen Saver was one of the new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In reality, Microsoft simply bundled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old Multimedia Windows, moving its 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applet in the Control Panel to the Desktop apple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indows automatically starts the screen saver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machine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are not bitmaps, but program files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s specified in the [Boot] section of the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for the SCRNSAVE.EXE key.  Although the Screen Sa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 path to another directory, screen savers are normal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directory, the Windows System directory,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Panel application, since these are the only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knows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that the Control Panel stores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ath in SYSTEM.INI, two lines in the WIN.INI fil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e ScreenSaveTimeOut and ScreenSaveActiv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section of WIN.INI are updated to indicate that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nd the time to elapse before it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list of screen savers presented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's Desktop applet, you won't see a list of the usual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nstead, you'll see descriptive screen-sav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upper- and lowercase characters and even sp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sktop applet doesn't use the filename of the screen sa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reads the description line imbedded inside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the name of the screen saver.  This enable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nice descriptive names from which to cho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actual filename of your choice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