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DISK.EXE (VERSION 1.1)              Copyright (c) 1994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March 15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DISK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Disk makes it easier to trim the fat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unneeded files. It can list all the fil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ose meeting certain criteria. You can search for file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ate, or file attributes. When you've found the files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you can use ThinDisk to copy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n installing ThinDisk is to copy THINDI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It doesn't matter where you put it; it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You can run ThinDisk by using the File|Run menu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Program Manager, but if you think you'll be using Thi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you may want to use the File|New comman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Disk icon into one of your Program Manager group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inDisk by double-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Disk is a Windows utility specially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prune the contents of your hard disks. It m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your system, and then lets you sort them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ize, or date. If you don't want to view all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can choose to display only those files mee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such as .LST files over 1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to navigate through the file lis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Disk's search feature. You can hunt for files by 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found the files of interest, you can use Thin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elete functions to act on the files and trim the f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ok at the files on several drives at onc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ewer than 16,384 files. If there are more file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s you have selected, ThinDisk will inform you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to select fewer drives.</w:t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ixed window posi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no scrollbar prob in refresh dialog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ove/copy/del to stay at curr index af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