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COPY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b Fla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9 No. 4 (Utiliti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  <w:tab/>
        <w:t>Transfers files at high speed, via a serial link,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that do not share a common disk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</w:t>
        <w:tab/>
        <w:t>ZCOPY source [target] [/w][/n][/u][/o][/a][/p][/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</w:t>
        <w:tab/>
        <w:t>The two machines must be IBM-compatible and must be conn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ndard "null modem" cable.  ZCOPY is executed, with appropriate parame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both machines;  a 30-second (default) connect timeout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the sending machine both a source (filename plus any needed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) and a target (COM1 or COM2) must be specified.  ZCOPY supports the * and ?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filename "wildcards," but it does not permit renaming files during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receiving machine the source is COM1 or COM2, and the target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, must be a directory path.  (Any needed subdirectories must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receiving machine before using ZCOP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ptional /w and /n switches operate before conn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d, and so are entered on the ZCOPY command line of each machi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/w parameter prolongs the default connection timeout indefinitely;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led with Ctrl-Break.  The /n parameter sets the highest bit-per-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bps) rate at which ZCOPY will attempt to transfer data.  If used, 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on both machines.  The default is /1 (115 kbps).  Other accep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/2 through /6 (57.6 kbps, 38.4 kbps, 19.2 kbps, 9600 kbps, and 4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kbps, respectively).  If ZCOPY cannot maintain error-free transfer at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rate, it automatically steps down to the next lower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ther optional parameters may be entered on either machine's Z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 The /u (Update) switch permits overwriting same-named fil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eiving machine without operator confirmation if the source file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.  The /o (Overwrite) switch suppresses the confirmation prompt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By default, when ZCOPY receives a disk-full signal, before abort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s to find a smaller selected source file that will fit on the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  The /a (Abort on Full) aborts at the first disk-full indication.  The /p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use) switch creates a pause before the transfer operation begin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between machines has been mad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