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1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jr19@mail.idt.ne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