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and sprite us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'animations et d'utilisation d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6-97 D.G. S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SPRITES      Default: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number of sprites insid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maximal de sprites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VECTOR       Pointer on addresses of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ODE         Pointer on start of code of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IZE      Number for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series number for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numro de srie  laquelle appartient un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eries(sprite: integ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IM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rame number for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no de frame dans sa srie pour un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im_frame(sprite: integ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irst sprite number for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le premier sprite d'une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first(series: integ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AM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e for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'images dans une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frame_number(series: integer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ode of spri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code du type d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_code(sprite 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 ANI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series number, location,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e une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e: series, position, d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animate(series, x, y, xdepl, ydepl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offset to a pointer et adjust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 un dplacement  une adresse et ajuste l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Pointer(ptr: pointer; moreoffset: long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if a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si un fichier 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Exist(fname: string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size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la taille d'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gth(fname: string) : long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Filename, size word in Pascal, long 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: Nom de fichier, taille maximale entier en Pascal, long e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_load(filename: string; maxsize: word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ALL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space for sprite and set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'espace pour les sprites et affectation des poin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_alloc : integer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